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COMO CRAKEAR POR ESTADO+PORCINO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</w:t>
      </w:r>
      <w:r>
        <w:rPr>
          <w:lang w:val="es-ES_tradnl" w:eastAsia="es-ES"/>
        </w:rPr>
        <w:t>CAPÍTULO I. Orígen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</w:t>
      </w:r>
      <w:r>
        <w:rPr>
          <w:lang w:val="es-ES_tradnl" w:eastAsia="es-ES"/>
        </w:rPr>
        <w:t>TechFacts 95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POCO DE TODO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¡Saludos Familia !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e decidido crear esta serie de capítulos con un objetivo puramente educativo (sin ningún tipo de obscur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interés comercial). Mi objetivo es ayudar a los nuevos crackers en sus primeros pas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gradecimiento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l TodoPoderoso +ORC, a su acólito +FRAVIA y a los miembros de WKT por su apoy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¿Qué es eso de crackear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rackear es el arte de reventar protecciones software/hardware con fines intelectuales, personales pero n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ucrativos. Crackear también se llama ingeniería inversa (Reverse Engineering), ya que sin el programa fuen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e es capaz de analizar el comportamiento del programa y modificarlo para tus interes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¿Por qué crackear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ivimos en un una sociedad que da asco. Es inconcebible que se destruyan o penalicen la producción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ductos básicos (cereales,lácteos...) en aras de una estabilidad de precios.Vivimos en una sociedad donde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95% de la gente se ve sometida al control de un 5 %. Toda persona debería tener un mínimo de recursos par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er feliz,pero esto no es así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noble arte del crakeo es una herramienta para distribuir la riqueza entre la sociedad. Si necesitas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grama (que tienes en un CD-ROM) y no tienes una cuenta en un banco USA, ni 30 dólares, ¿por qué naric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ienes que esperar y pagar si lo necesitas?, crackealo y publica el crack en Internet. Así ayudarás a la gen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enos afortunada que está axifiada por esta sociedad desigualitari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¿A quién va dirigido este curso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e curso va dirigido a toda persona con interés en el crack y/o con la filosofía crack. Sin olvidar a 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ogramador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¿Qué es lo que vamos a aprender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jaremos de un lado el añorado DOS, para centrarnos en cracks para programas en W95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¿No estaremos quitando el pan a los programadores de aplicaciones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os programadores viven muy bien a costa de los royaltis que pagan las grandes empresas y esos repugnant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upis encorbatados con escased de neuronas. Además, un programa crakeado es más conocido y utilizado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o que no lo esté. Digamos que el crack es una forma de publicidad. Baste recordar el compilador de Pascal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casa Borland. Originalmente fue copieteado y distribuido casi libremente hasta la saciedad. Borland conocí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e hecho y por eso no introdujo ningún tipo de protección. Al cabo de poco tiempo, esos estudiantes 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virtieron en programadores que reclamaban a sus empresas la compra del compilador que sabían utilizar,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scal de Borland. Si las casas de soft ya son ricas sin nuestro dinero, ¿a que estado de corrupción se llegarí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lo tuvieran?. Aunque parezca extraño este ensayo está dedicado a formar a los programadores 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ostrándoles sus defectos y el camino para producir software de calidad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último caso depende de la conciencia de cada uno, si crees que un programador ha realizado una buen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plicación, que te es útil y que además está bien programada, entonces obra adecuadamente y recompénsa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gistrándote. A decir verdad sólo he encontrado un programa de este estilo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¿Qué necesito pa esto de crakear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- Interés y PazYCienci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Algún conocimiento de ensamblador. Cuanto más conozcas mejor crackearás, pero para este curso mas bie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oco, intentaré hacer las cosas fácil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- Ayuda de otro cracker más experto (por ejemplo Estado+Porcino)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DEAS BÁSICAS SOBRE CRACKING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programa no es más que un montón de instrucciones (haz, esto, haz lo otro), una tras otra. Est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strucciones, (en general) están en memoria, parte de ellas se encargan de impedir la ejecución del resto (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erdadero programa). Resumiendo, tienes un bonito programa tras una puerta (esquema de protección)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uestro objetivo es reventar la puerta, buscar la llave,pasar por las rendijas,quemarla..., como puedes ver un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antidad inagotable de ataqu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pequeño inciso, sólo puedes reactivar instrucciones que se encuentren en el programa. Por ejemplo, si se h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sactivado la opción de salvar, puede ser que el conjunto de sentencias para salvar el programa esté presen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ero desactivado, o bien que simplemente no esté. Si están las sentencias, se pueden reanimar, sino está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tramos en un mundo diferente, una evolución del cracking, la apasionante Reconstrucción Software, pero es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rá tema de otro capítul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ERRAMIENTAS CRACK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mos un breve repaso a las principales herramientas que utilizaremos a lo largo del curso. Existen otr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uchas herramientas que las comentaré cuando nos sean necesaria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ditor hexadecima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os programas no son más que un conjunto de instrucciones y cada instrucción no es más que un conjunto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bits, pero donde demonios se guardan esos bits?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os bits del programa se localizan en los ficheros, p.e. las instrucciones del programa de compresión arj 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guardan en el fichero arj.exe. Hay algunos programas que no guardan todas sus instrucciones en único fichero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i no en varios, un ejemplo de esto son los programas que utilizan librerías dinámicas (o dll)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editor hexa, no es más que un programa, que permite "editar" los ficheros de instrucciones de otr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gramas, osea, que permite ver,modificar,copiar,pegar... los bits de los programas. Para simplificar la cosa n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 muestran los bits a pelo, sino que se muestran en hexadecimal, de ahí su nombre. Nosotros lo utilizare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ra alterar el comportamiento de los programas. Supongamos que conocemos la instrucción sentencia de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utina de protección que debemos modificar, sea jz 23 y queremos modificarla por jnz 23, bien como tod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strucción no es más que un conjunto de bits, sea 0110 para jz 23 y 1001 para jnz 23, sólo nos queda busca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os bits dentro del fichero ejecutable del programa (que es, en general, el contiene las sentencias d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grama). Como usamos un editor hexa, debemos buscar la secuencia de un unos y ceros en hexa en el ficher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l programa que queremos modificar. Si la secuencia que buscamos es muy común deberemos utilizar l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strucciones que se encuentran entorno a la instrucción a modifica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o es muy importante, sólo debe existir una localización del patrón de búsqueda en el fichero, si existe más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a, debemos añadir a la búsqueda las sentencias de alrededor, sino se corre el riego de modificar la sentenci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quivocada, lo que provoca casi siempre un "cuelgue"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crack, no es más que una modificación de las instrucciones de un fichero, así pues para hacer un crack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bemos saber que instrucciones modificar y en qué fichero. Una vez crackeado el fichero, el programa 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omportará siguiendo la nueva sentencia que le hemos modifica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ay un montón de editores hexa, yo os recomiendo UltraEdit-32 Professional, os lo podéis bajar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ttp://ftpsearch.ntnu.no/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(excelente herramienta de búsqueda en la Web, utilízala cuando no encuentres algún fichero) busca w32dasm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o utilizo la versión 4.31a. Cada cracker tiene su editor favorito, !encuentra el tuyo!. Este programa 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hareware, así que tendrás que crackearlo, recuerda : lo primero que tienes que crakear son tus propi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herramientas. Si no puedes crackearlo, busca otro editor hexa, los hay a monton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sensamblador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desensamblador toma un fichero de instrucciones en hexa y lo convierte a lenguaje ensamblador.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enguaje ensamblador, es el conjunto de sentencias que entiende el microprocesador (tu Pentium o mi 486).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cesador es el corazón del ordenador, todas las sentencias son ejecutadas por él y sólo por él. Por ejemplo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43 en hexa se transforma en inc eax. Se necesitan algunos conocimientos de ensamblador pa esto de crackear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sotros usaremos el desensamblador para crakear con la técnica de la lista muerta que veremos má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delant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uedes pillar un magnífico desensamblador para W95 en http://www/expage.com/page/w32dasm , es shareware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sí que deberás crackearlo. Próximamente le dedicaremos un capítulo al w32dasm y aprenderemos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rackearlo. Yo utilizo la versión 8.9, aunque una posterior es también útil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bugge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debugger permite ejecutar instrucción a instrucción (instrucciones en ensamblador, se entiende)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grama, por tanto también ejecutará instrucción a instrucción la rutina de protección, ya que es parte d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ograma. Esto nos permitirá analizar su comportamient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mejor debugger para W95 es sin duda el Softice quo te lo puedes bajar de http://www.numega.com , es si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uda uno de los mejores programas que he visto en mi vida. Te recomiendo que te bajes también los manuale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Softice es una de las mejores herramientas crack, cuanto más domines al Softice, mejor crakearás, y 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seguro que se pueden realizar verdaderas maravillas con él. Para trazar (esto es, pasar el debug) a program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S-DOS, puedes utilizar versiones anteriores del Softice o utilizar algunos de los excelentes debugger que hay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ara Dos como el SymbDebug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Os indicaré un par de consejos y trucos para el Softic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-&gt; Instala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az la prueba de pantalla, si te la saltas, lo más seguro es que cuando actives el Softice se te quede la pantal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 rayas. Busca el driver de la tarjeta de vídeo que tengas instalada en W95 dentro de la lista que se ofrec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unque la encuentres, haz la prueba de pantalla, es posible que no funcione correctamente. Si no encuentras tu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arjeta de vídeo o tienes problemas de pantalla, corta la instalación y selecciona "Adaptador de Vídeo Standard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GA", reinstala el Softice y utiliza ese mismo driver para la prueba de pantalla. Si sigues teniendo problem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e remito a la Doc del Softice (que deberías haberte bajado). Particularmente, con el adaptador Standard VG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 he tenido nunca problemas. Hay por ahí sueltos una ampliación de drivers de tarjetas para Softice, búsca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i no quieres pasa a la VGA Standard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ctiva la opción de ratón, te evitará escribir bastantes secuencias hexa de instrucciones, te permitirá mover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ibremente por las ventanas, seleccionar, copiar y pegar texto así como redimensionar las ventana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---&gt;Configuració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Loader es una pequeña utilidad que permite especificar el programa que queremos depurar y además n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ermite configurar el Softice, En Edit/SoftIce Initialization Settings/Initialization string pon X;wl;wr;wd7; co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on; y en Histoy Buffer Size pon 512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bre el fichero winice.dat (dentro del directorio de instalación del Softice) , toda línea del tip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XP=c:\windows\system\system.drv , quítale el punto y como inicial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--&gt;Ejecu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Softice debe cargarse siempre antes que W95. Si estas en W95, reinicializa en modo MS-DOS y ejecut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WINICE.EXE, este cargará el Softice y W95. Te recomiendo que utilices un fichero bat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s ventanas que aparecen so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entana de registros de la CPU (wr). A los típicos se ha añadido una E así se diferencia los registros normal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que admiten 16 bits, de los registros que soportan 32 bits. Por ejemplo, ax se llama ahora eax. Siempr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odremos referencias a ax, sabiendo que nos quedaremos con 16 bits últimos de eax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entana de datos de la CPU (wd). Muestra la memoria en formato hexa, ahí se pueden apreciar los datos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aneja el programa, entre otras cosa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entana de código (wc). Muestra, la dirección de memoria en la que se encuentra la instrucción, la codifica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exa de la instrucción y la instrucción en ensamblado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entana de control, el la que aparece arriba el nombre del programa que estamos trazando. Aquí es don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troduciremos los comandos del SoftIc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He aquí algunos comandos fundamentales para el Softice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TRL+D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muta de W95 al Softice y viceversa. No te asustes por el pantallazo ni por el aspecto cutre inicial, llegarás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quererlo, créeme. Si salen rayas, vuelve a leer el apartado --&gt;Instalació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stando en Softice, te permite echar un ojo al estado actual en W95 sin necesidad de conmutar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jecuta una instrucción, las modificaciones en los registros del sistema aparecen de diferente color. Si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instrucción es una llamada a una rutina, se ejecutarán una a una todas las instrucciones de la rutina llamad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1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jecuta una instrucción, las modificaciones en los registros del sistema aparecen de diferente color. Si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instrucción es una llamada a una rutina, se ejecutan de golpe todas las sentencias de la rutina llamad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11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jecuta de golpe todas las instrucciones de la rutina actual y se para el la instrucción siguiente de la rutin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dre que llamó a esta rutina. Esto nos permite trazar al padre, estando en una rutina hija. En cuanto la us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enudo verás que no es tan complicado como parec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12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jecuta todas las sentencias hasta el primer ret (incluido)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px nombreRutin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alta al Softice cuando se ejecuta la rutina cuyo nombre es nombreRutina. Ejemplo bpx messageboxa saltará a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oftice cuando el programa muestre una ventana de mensaje del tipo mensaggebox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px dirInstruc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alta al Softice cuando se ejecuta la instrucción que está es la dirección de memoria dirInstrucción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pr dirIni dirFin rw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alta al Softice cuando hay un acceso de lectura o escritura en las direcciones dirIni,dirFin ambas incluida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jemplo bpr 100 109 rw que puesto de otra forma más fácil de expresar, nos queda algo como bpr 100 100+9 rw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 l dir tam'cad'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usca la cadena cad a partir de dir hasta dir+tam. Esta sentencia casi siempre tendrá este aspecto. Ejemplo 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30:00 l ffffffff 'cad' . Las comillas son importantes. 30:00 es la dirección de comienzo del segmento de datos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osea la dirección de memoria donde están los datos del programa y ffffffff es el tamaño del segmento de datos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omo veréis hay 4GB de espacio para almacenar dat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 registr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uestra en la ventada de datos el contenido de lo que hay a partir de la dirección guardada en registr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jemplo d eax muestra a lo que apunta eax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 direc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uestra en la ventada de datos el contenido de lo que hay a partir de la dirección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 nomRutin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uestra en la ventada de datos el contenido de lo que hay a partir de la dirección donde comienza la rutin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nomRutin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mpr Pant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uelca el contenido de la pantalla por la impresora, quizás tengas que darle varia veces hasta que el buffer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 impresora se llen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QUEMAS DE PROTECCIO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itaré algunas de las técnicas utilizadas por los programadores para proteger su soft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Números de Seri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- Cripple Software (software limitado), en diversas variante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* Tiempo limitado a meses , días, minutos.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* Número de ejecuciones o usuarios limita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* Funciones deshabilitada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- Protecciones por discos o CD-ROM llav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- Protecciones anti herramientas crack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Antidebugger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* Antidescompilador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* Antidesensamblador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* Encriptación parcial o total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- Ninguna de las anterior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cerca de los programadore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ólo dos cosa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) En general son perezosos y a veces estúpid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b) Nunca les crea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opción a) es clara, sus esquemas de protección son arcaicos, apenas han sufrido modificaciones, tan só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corporan trucos viejos sobre esquemas bien conocidos. Programas en lenguajes de alto nivel tipo C++, Visua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asic, estos compiladores se basan en librerías bien conocidas. El programador no tiene el amor propio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rear su propia rutina de protección en ensamblador, prefieren dejarla en manos de compiladores que crea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ódigo ensamblador ineficiente y fácilmente legible. ¿A qué se debe todo esto?, a su mentalidad comercial de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ida, no trabajan por placer, son esclavos de su trabajo, verdaderos zombies andantes. Lo importante es acaba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 pronto no importa la calidad del soft o las quejas del estúpido usuario por la lentitud del programa o por 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"cuelgues"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a breve disgresión, no os habéis preguntado por que las versiones de los programas salen como churros cad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2 días. La respuesta es que se dejan a propósito las cosas sin hacer o mal hechas para que al cabo de dos dí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 pueda sacar una flamante nueva versión con una leve modificación la cual debes comprar para no quedar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obsoleto, Dios mío que abominación!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especto a b) baste decir que siempre tratan de encubrir sus errores con malolientes mentira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GRAMADORES, leed esto y aprended, pero que digo, no tenéis tiempo ni para joder, ni para ver p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onde os joden....:-)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SQUEMAS DE PROTECCIÓN BASADOS EN NÚMEROS DE SERI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Ésta es una "antigua" técnica de protección utilizada por las toneladas de shareware que nos inundan, bast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mprarse un CD por 4 perras y ver 650 MB de programas basura, en general, deseosos de exprimir nuestr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arteras. Veamos como funcionan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programa puede ser total o parcialmente funcional, pero posee estúpidas ventanas que nos recuerdan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omos usuarios no registrados, o bien pitidos mal sonantes o mensajes perennes proclamando que l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andemos dinero. A veces, pasado cierto tiempo o pasado un número de ejecuciones, el programa deja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uncionar. Todo esto inconvenientes se resuelven llamando a la casa que construyó el software (imaginad lo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uede costar una llamadita o un Fax a un pueblo mal oliente del esto de Utah en USA), o bien mandando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-mail. En cualquier caso hay que indicar el número de VISA donde ellos clavarán sus garras para rellenar su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a nutridas arcas. Una vez desplumado recibimos por e-mail o por teléfono una palabra mágica, un número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rie, una password, o lo que sea, yo lo llamaré "pwd". Esta pwd desbloquea el programa y/o elimina l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stúpidas ventanas recordatori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nálisis de esquemas con número de seri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n general existen dos formas en las que trabajan las rutinas de protección de número de serie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) Número de serie independiente del usuari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b) Números de serie adaptados al usuari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) si extraemos una pwd, ésta servirá a todos los usuarios. Una pwd válida se diferencia de una inválida (por l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uletas, es un chiste) por la presencia de ciertos caracteres en posiciones fijas (p.e. el carácter 8 debe ser un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'C', el 10 un '-'). Toda pwd que cumpla las restricciones será una pwd válida. Por norma, casi todas las pas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corporan el carácter '-', 2b en hexa. A veces no se requieren caracteres fijos , sino que la suma ASCII cump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ierta condición. Cada letra del alfabeto y cada carácter numérico tiene una cantidad asociada, su código ASCI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(p.e. par el acute0acutees el 30 en hexa o el 40 en decimal). La técnica consiste en sumar el código de cad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arácter y comprobar la suma (que a veces se llama checksum) con una cierta cantidad. Una variante 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odificar el valor ASCII a través de una tabla que asocia a cada carácter un número distint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rackear esto es fácil de crackear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mp suma,sumacorrecta ----&gt;cmp suma,sumacorrect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jz ok --------------------&gt;jnz ok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 posible mezclar las tres técnicas, caracteres fijos, cheksum y modificación del código ASCII. En un capítu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óximo veremos un ejemplo de est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) En este caso se utiliza el nombre, los apellidos, o el nombre de la empresas o todo junto para generar un pwd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quí las técnicas son más imaginativas: coger cierto caracteres y repetirlos hasta llegar a un tamaño, usar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ódigo ASCII de ciertas caracteres como índice de una tabla de encriptación...En fin, depende de las paranoi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l programador. Lo cierto es que se debe generar la pwd correcta para nuestros dato y ésta se debe compara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 la introducida. Aquí es donde podemos atacar ,en al comprobación. Realmente no hace falta crackear, bast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 copiar la pwd correcta e introducirla como nuestra pwd, o bien crackear las sentencias de comproba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ara que sirva cualquier pass. Lo primero es mejor ya que nos servirá para futuras version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 puede mezclar ambas técnicas, como veremos en un capítulo próximo, y generar un checksum para un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ierta cadena extraída a partir de los datos del usuario y comprobar el cheksum de nuestra caden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¿Cómo atacar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ntes de ir como unos desposeídos a reventar el programa, es totalmente necesario echar un vistazo, ver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osible esquema de protección y los posibles puntos de ataque. En general no hay que buscar mucho, los punt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ébiles tiene un letrero rojo que dice " Hey estoy aquí"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el caso de los esquemas basados en números de serie, la cosa está clara: esos estúpidos mensaj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ecordatorios son la puerta de entrada. Si somos usuarios no registrados aparecen, si nos registra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saparecen. Por tanto debe haber algo que indique cuando deben o no aparecer, este algo es un flag, que no 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ás que un conmutador (como el de una bombilla). Cuando está en ON aparecen los mensajes, cuando en OFF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saparecen. En nuestro contexto, un flag no es más que una posición dentro de la memoria con un cierto valo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memoria del ordenador es como un cartón de huevos (1 huevo = 1 bit), donde cada hueco tiene un númer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iferente al que se le llama dirección de memoria. En cada hueco puede haber un huevo (valor 1) o no haber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(valor 0). Los agujeros se agrupan, 8 agujeros es un Byte, 1024 Bytes es un MegaByte o MB, 1024 MB es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GigaByte o GB, 1024 GB es un TeraByte o TB. Fácil, ¿verdad?. La memoria está compuesta de bits, estos bit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 pueden interpretar de muchas formas, flags, datos, instrucciones. Por ejemplo 01010101 puede ser un flag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ctivación, la cadena "hola" o lo sentencia pinta la pantalla, depende de como lo consideremos. En el caso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omarlo como instrucciones, se habla de dirección de la instrucción en memoria, que no es más que la direc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l primer del primer bit que la compon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valor que podemos encontrar en un flag puede variar. Para ON podemos encontrar un 1 y para OFF un 0. 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uede usar la llamada lógica negada y tiene en ON un 0 y en OFF un 1. Todo lo que se pueda hacer con 0 y 1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 pude reconvertir cambiando los 0 por 1 y los 1 por 0. Una "mejora" de los programadores es utilizar flag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istintos a 0,1, cuán inteligentes!. Recuerdo cierto esquema que utilizaba el flag DEAD en hexadecimal. 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stemas de numeración (como el hexadecimal o hexa para abreviar) son formas diferentes de contar y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epresentar cantidades. En base 10, la de toa la vida, se empieza en 0 y se acaba en 9. en hexa se comienza e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 y se acaba en F (10=a,11=b,12=c,13=d,14=e,15=f)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eamos algo más práctico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mp ax,flag; Compara el valor de ax con el valor del flag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jz mensajes; Si son iguales muestra los mensaj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igue: inc dx; Continúa normalment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....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ensajes: mov edx,45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....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jmp sigue;Salta y continua normalment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ste puede ser un esquema típico. Dependiendo del valor del flag se muestran los mensajes o n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legamos a la parte interesante, cada mensaje recordatorio debe tener una comprobación como la del ejempl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asta con analizar los mensajes recordatorio y descubrir la dirección de memoria del flag. Pero quién naric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ellena el flag?. Obviamente debe haber como mínimo dos inicializaciones, una al comienzo de la ejecución d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grama que pone al flag a OFF y la rutina de protección que lo debe poner a ON si la pwd es correcta. ¿M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igues hasta ahora?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 fácil ahora saber donde atacar, un crack elegante sería poner la inicialización al comienzo del programa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ON en vez de OFF. Recuerda esto: " Un buen cracker debe ser ante todo elegante y sutil, nada intrusivo"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Otro punto de ata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asta ahora hemos visto que analizando los estúpidos mensajes se puede conocer la dirección de memoria d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lag y a partir de ahí su inicialización. Pero en los esquemas basados en números de series existe un punto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trada más claro aún que los flags: la propia rutina de protección. Veamos un método sencillo para llegar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ll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uno se va a la opción de registro e introduce un número de serie falso, aparecerá una estúpida ventan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dicando que nos hemos equivocado: "Soryy your password is invalid" o algo parecido que traducido a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ristiano es "Tío te ha equivocado, JAAARL". Esto no es una vía de entrada, esto es una autopista de 1GB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arriles. Basta con pensar un poco, quién es la encargada de mandar este mensaje? ,evidentemente la propi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utina de protección, interesante verdad?. Ya sólo queda encerrar la rutina, ver como trabaja , cambiar un pa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 bytes (siempre de la forma más elegante posible) y listo, programa crackea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omparación de ataque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¿Qué crack es mejor?, el de flags o de la rutina de protección?. Esto depende en gran medida de programa,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us habilidades y del tipo de que dispongas. Con la rutina de protección se puede analizar en profundidad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quema, ver como trabaja y hasta extraer tu propio número de serie, osea el número de serie que la empres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e da si te registras, pero esto requiere tiempo y esfuerzo, obteniendo una satisfacción moral e intelectual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demás, en la próxima versión del programa est pwd posiblemente funcionará y no necesitarás crackear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uevo. Mediante cracks al flag, se requiere un tiempo menor, pero la próxima versión habrá que crackearla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uevo (no importa seguro que estos estúpidos programadores habrán seguido la mismo patrón de protección)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crack a la rutina de exige un conocimiento profundo de la misma, lo que puede llevar a tu propio generad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 claves (igualito o seguramente mejor que el tiene la empresa)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ÓMO CRACKEAR TECHFACTS 95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Objetivo: TechFacts 95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ersión: 1.30 3/7/97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mbre del ejecutable: Teckfct95.ex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Website: http://ourworld.compuserve.com/homepage/deansoft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amaño del ejecutable: 1.251.840 byte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ipo de protección: Por número de seri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ificultad: ameb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iempo de crackeo: 2 minuto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erramientas: SoftIce 3.0 y Editor Hexadecimal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guiendo las recomendaciones de +ORC empezaremos por crackear nuestras propias herramientas crack.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grama en cuestión es una pequeña joya que nos permitirá, entre otras muchas cosas, rastrear las acciones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determinado programa, buscar cadenas de caracteres en ficheros, trabajar con dll.. Generalmente,lo utiliz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ra rastrear programas de instalación, obteniendo información de los ficheros creados, las entradas de registr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ñadidas o borradas, ..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anos a la obra. El programa es un ejecutable que no necesita otro fichero para funcionar (cosa rara en est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ías). Así pues, arranquemos el programa veamos lo que ocurre. Aparece una horrible ventana diciendo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tilicemos nuestra VISA o MASTERCARD y que soltemos los 19,99 dólares (unas 2500 pesetas) que tene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ara ir a tomar cerveza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chemos un vistazo al programa. Entre otras cosas, hay una opción en TOOLS/WATCH SYSTEM, que n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ermite rastrear un programa. En HELP/HELP TOPICS/ORDER FORM aparece una hoja de registro en la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s avisa de que además tenemos que paga 2 dólares para gastos de envío, ¡cómo si costará 250 pelas enviar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ail con el número de serie!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HELP/ABOUT TECHFACTS 95 encontramos un botón USE REG KEY. Aquí es donde tenemos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troducir nuestro Nombre (First name), apellidos (Last name) y el número de serie correspondiente que 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cibiremos por mail si pagáramos 19,99 dólares más 2 dólares de gastos de envío. Empecemos por aquí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ongamos un nombre, un apellido y un número cualquiera y pulsemos el botón REGISTER. Entonc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cuchamos un pitido y aparece una ventana de mensaje diciendo REGISTRATION KEY FAILED. Ahor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¡pensemos un poco!, apliquemos un poco de ZEN CRACKING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o único anormal es el pitido. Si tu fueras un programador y quisieras que pitará tu "cacharro" tienes d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opciones construirte un bonito programa en ensamblador que lo haga, o bien utilizar una función de pitid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esente en alguna de las vomitivas librerías de funciones, también llamadas API. ¿ Qué piensas que ha hech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uestro "vago" programador ?. ¡Bingo! ha utilizado la función MessageBeep de la librería USER32.DLL. Es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un punto de ataque muy claro, aunque existen muchos otr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pliquemos la técnica LIVE, es decir, utilizaremos el SoftIce. Reinicialicemos nuestro ordenador en mod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s-Dos, lancemos el WinIce y volveremos a Window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bramos el LOADER de SoftIce y en FILE/OPEN MODULE seleccionemos el fichero Tekfct95.exe. Pulse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oad o el botón con las ruedecillas dentadas. Nos aparece una ventana de mensaje del SoftIce diciendo que n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uede cargar la tabla de símbolos, pulsemos el botón SÍ y aparecemos directamente en el SoftIce con la pantal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modo texto. En este momento nos encontramos en la primera sentencia de nuestro programa. Pulsemos bp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essagebeep con esto tomaremos el control antes de que aparezca el pitido. Con Ctrl-D volvemos a Windoce y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programa sigue ejecutándose normalmente pero con un cebo en messagebeep. Elegimos la opción de registr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 escribimos cualquier cosa en nombre, apellidos y número de serie, pulsamos el botón y aparecemos de bruc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n 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USER32!MessageBeep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14F:BFF623C1 B148 MOV CL,48 **** Aparecemos aquí.****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14F:BFF623C3 EB12 JMP BFF623D7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i pulsamos en este momento F12(continuar hasta un RET) nos situaremos en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14F:0047BA65 EB11 jmp 0047BA78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14F:0047BA67 6A30 push 0000003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14F:0047BA69 E822A7F8FF Call 00406190 **** Llamada a MessageBeep****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14F:0047BA6E B8BCBB4700 mov eax, 0047BBBC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14F:0047BA73 E824BEFBFF call 0043789C **** Pintamos la ventana de error ****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n tu ordenador las direcciones de memoria pueden ser diferent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¡Sintamos el código!. Estamos en mitad de las sentencias de error, lo que implica que debe haber un salt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dicional a este conjunto de sentencias de error. El salto debe ser condicional porque en caso de haber metid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rrectamente el número de serie habríamos obtenido algún tipo de mensaje de felicitación. Así pues, só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bemos encontrar ese salto condicional y modificarl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iremos por encima de la dirección 014F:0047BA69, nos encontramos en 014F:0047BA65 un salto incondiciona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jmp 0047BA78, en una ejecución normal nunca llegaríamos a 0047BA67 ya que siempre saltaríamos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7BA78. Por tanto, lo que debemos buscar es un salto condicional a la dirección 0047BA67. Si volvemos haci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trás un poco con los cursores encontramos este bonito salto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14F:0047B934 E89B73F8FF call 00402CD4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14F:0047B939 0F8528010000 jne 0047BA67 **** ¡BINGO! ****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14F:0047B93F 8D45B7 lea eax, dword ptr [ebp-49]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emos encontrado el salto, sólamente hay que modificarlo. Fijaos que el salto se produce después de un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lamada a la rutina call 00402CD4 apostaría el pellejo a que esta es una rutina para comprobar si tu número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rie es correcto. Si no es igual (jne) salta a las sentencias de error. Si es igual continua ejecutándose. Hay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uchas formas de invertir el salto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1.- Cambiar 0F8528010000 jne 0047BA67 por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F8500000000 jne 0047B93F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2.- Cambiar 0F8528010000 jne 0047BA67 por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404840484048 inc eax,dec eax, inc eax, dec eax, inc eax, dec eax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1 es un salto neutro, sea igual o no siempre se ejecuta la sentencia siguiente. La 2 es la preferida por +ORC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ambia el salto por un conjunto de parejas incrementar - decrementar que dejan el registro eax sin cambios en su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tenid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olamente hay que tener en cuenta dos cosas para modificar el código, sustituir siempre el mismo número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bytes (cambias 2 bytes por 2 bytes) y que tus modificaciones sean una sentencia en ensamblador correct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SoftIce nos permite hacer cambios On-Fly, es decir, en ese mismo instante, pero el cambio no es permanent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ra ello, nos vemos obligados a utilizar algún editor hexadecimal, con el cual abriremos el fichero ejecutable, y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uscaremos la cadena en hexadecimal E89B73F8FF0F8528010000 y la cambiaremos p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89B73F8FF0F8500000000. La cadena se encuentra en el offset 0X7AD34(los números en hexa llevan delan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0X) que en decimal es 503092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sí pues tenemos que irnos al byte 503092 de fichero ejecutable y comenzar a hacer cambi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hora tendremos el ejecutable parcheado, si nos registramos nuestro número de serie siempre será acepta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crack no es más que un pequeño programa que abre un fichero y cambia un par de bytes por otros. ¡Nad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ás sencillo! Sólo hay que saber qué bytes hay que cambiar. Cuantos menos bytes se cambien más elegan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erá el crack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habéis seguido todos los pasos habéis crackeado vuestro primer programa. Aun nos sois cracker pero estái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la buena senda. Sólo hay que poner interé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ra gentes más avezadas, comentaré que el flag de activación se iniciativa correctamente en :0047BA5E mov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yte ptr [004CF31A],00 La rutina de protección es bastante patética, con gran cantidad de código inactiv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mpieza en :47B5C0. Obviamente se podría haber hecho algún otro tipo de crack, pero este es el más simple (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odría haber obtenido el número de serie real, o haber creado un generador de claves).El programador ha puest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 "pelo" la dirección de retorno en :47BA3F push 47BA54. Es un ridículo truco que nos hará perdernos 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tinuamos ejecutando normalmente, por ello es conveniente pulsar "F12" y mirar hacia por encima si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jecutar sentencia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pero vuestras opiniones, sugerencias y ensayos en estadoporcino@hotmail.com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n breve analizaremos tipos de protecciones mucho más interesant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cordad bebed de la fuente, buscad a +ORC en la red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COMO CRAKEAR POR ESTADO+PORCINO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</w:t>
      </w:r>
      <w:r>
        <w:rPr>
          <w:lang w:val="es-ES_tradnl" w:eastAsia="es-ES"/>
        </w:rPr>
        <w:t>CAPÍTULO II. Diseccionando a los Muert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  </w:t>
      </w:r>
      <w:r>
        <w:rPr>
          <w:lang w:val="es-ES_tradnl" w:eastAsia="es-ES"/>
        </w:rPr>
        <w:t xml:space="preserve">Uedit 5.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                                           </w:t>
      </w:r>
      <w:r>
        <w:rPr>
          <w:lang w:val="es-ES_tradnl" w:eastAsia="es-ES"/>
        </w:rPr>
        <w:t>Enero 199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  </w:t>
      </w:r>
      <w:r>
        <w:rPr>
          <w:lang w:val="es-ES_tradnl" w:eastAsia="es-ES"/>
        </w:rPr>
        <w:t xml:space="preserve">Indic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</w:t>
      </w:r>
      <w:r>
        <w:rPr>
          <w:lang w:val="es-ES_tradnl" w:eastAsia="es-ES"/>
        </w:rPr>
        <w:t xml:space="preserve">INTRODUCCIÓ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</w:t>
      </w:r>
      <w:r>
        <w:rPr>
          <w:lang w:val="es-ES_tradnl" w:eastAsia="es-ES"/>
        </w:rPr>
        <w:t xml:space="preserve">DESCENSO A LOS INFIERNO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</w:t>
      </w:r>
      <w:r>
        <w:rPr>
          <w:lang w:val="es-ES_tradnl" w:eastAsia="es-ES"/>
        </w:rPr>
        <w:t>- Mu bien y esto pa que coño me sirv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</w:t>
      </w:r>
      <w:r>
        <w:rPr>
          <w:lang w:val="es-ES_tradnl" w:eastAsia="es-ES"/>
        </w:rPr>
        <w:t xml:space="preserve">EL LISTADO MUERTO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</w:t>
      </w:r>
      <w:r>
        <w:rPr>
          <w:lang w:val="es-ES_tradnl" w:eastAsia="es-ES"/>
        </w:rPr>
        <w:t xml:space="preserve">- Manos a a la obr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INTRODUCCIÓ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!Saludos Familia !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mpezemos este año con una de las técnicas crack más importantes "El Listado muerto" o "death listing"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Hasta ahora hemos visto la "aproximación en vivo" o "live approaching" con el maravilloso Softic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SCENSO A LOS INFIERN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eamos de una vez por todas como se ejecuta una sentencia en el procesador, desde el inicio hasta el final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upongamos que estamos programando en un lenguaje de Alto Nivel (C, C++, Pascal,Delphi,Visual Basic). 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laman de Alto Nivel para diferenciarlos de los lenguajes más próximos al procesador, como el Ensamblador,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os que se llama lenguajes de Bajo Nivel. Cuanto más "Alto" programemos, más control perderemos sobr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uestro programa, y esto es un grave problem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upongamos un programa, escrito en Alto Nivel, que pinta la frase "HOLA MUNDO" en pantalla. ¿ Qué pas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e siguen hasta que realmente se pinta la frase?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uestro programa debe de residir en un fichero, al que se denomina fichero fuente, en el que aparece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ntencia para pintar la frase. Este fichero no es entendible por el procesador, sólo es un conjunto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aracteres, mu diferente del conjunto de 0 y 1 que necesita para trabajar. Es aquí donde entra el compilador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ransforma el fichero fuente en un fichero intermedio, también llamado fichero objeto. En esta transforma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 comprueba la sintaxis de las sentencias ( falta el punto y coma) y la semántica (has pasado un entero cuand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 esperaba un real). El compilador realiza entonces una fase de linkado para reunir los distintos ficheros objet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que conforman nuestro programa final (aunque tengamos un único fichero fuente). En esta fase se determina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mapeo final del program en memoria (que dirección de memoria va a tener cada instrucción del conjunto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icheros objeto). Tras la fase de linkado, el programa final se encuentra en un lenguaje llamado pseudocódigo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u sencillote. Aquí se pueden tomar 3 vía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imera: Dejar el programa como está, y que otros pogramas o librerías (como la vbrun500.dll de Visual Basic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o traduzcan (lo interpreten) a sentencias entendibles por el porcesado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gunda: Transformar el pseudocódigo a un lenguaje de Bajo Nivel como el ensamblador. En tal caso, 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ecesitará un compilador de ensamblador para que el programa pueda ser ejecutado. OJO, el ensamblador n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 entendible por el tonto procesador que sólo ve unos y ceros, son dos cosas distinta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Tecera: La más común, transformar directamente de pseudocódigo a ejecutabl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fichero ejecutable consta de unos y ceros (o de números en hexa, según se mire) ordenados de una form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pecial; ordenados en instrucciones: Los 3 primeros números son el tipo de instrucción, los 4 siguientes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operando1, el siguiente el operador...Cada instrucción es depiezada dentro del procesador y dan a lugar a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jecución de un conjunto de programas presenten dentro del procesador, son las microrutinas. Est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icrorutinas son las encargadas de bloquear buses, activar multiplexores, dar tensión a un transistor o no, p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terndernos. Accionando correctamente buses, multiplexires... se pintará relamete la frase en pantall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Bien, esto es to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u bien y esto pa que coño me sirv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xiste una correspondencia directa entre lenguaje ensablador y programa ejecutable. Gracias a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sensamblador (W32DASM, IDA PRO), a partir de un ejecutable podemos obtener el programa el lenguaj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sablador sin disponer del fichero fuente. Un program en ensamblador puede ser fácilmente entendido por 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umanos (o eso dicen algunos). Esto nos da un poder tremendo a los crackers. Podemos saber como funciona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grama sin necesitar del programa original. Y lo que es má aún, independientemente del lenguaje de Alt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ivel. Todos los lenguajestienen que pasar a ejecutable de alguna u otra forma, y es aquí cuando usa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uestro desensamblador y extraer su listado en ensablador. Da igual que programa esté hecho en Pascal, 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++, lo entederemos igualmente ya que leeremos ensamblado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L LISTADO MUERTO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idea es sencilla. Cojemos nuestro desensamblador favorito y se lo pasamos al objetivo. Obtendremos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istado en ensamblador de nuestro programa a crackear. La técnica crack se llama Listado muerto por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tenderemos y manejaremos el programa con este listado, sin tener que ejecutarlo, con el programa muerto.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iferencia de cuando lanzamos el SoftIce y entendemos el programa cuando se está ejecuntandose, cuand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"vive"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ay tre ventajas fundaentales para utilizar el Listado Muert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Podemos seguir el programa fácilmemte de atrás hacia adelante, basta con pasar de página, no hace falt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olver a ejecutatl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Es mucho más relajado imprimir y estudiar 4 páginas de código que rastrear con el SoftIce. Este es uno de 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sejos de +ORC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Se descubren pequeños secretos, como rutinas inactiva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paciencia y la tranquilidad son dos requisitos fundamentales en un cracker. Es fácil perderte trazando con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oftIce e imposible con el Listado Muert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anos a la Obr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a vez desensamblado el objetivo, la idea es buscar cadenas de texto interesantes, como "unregistered"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"expired", "congratulations" y mirar al rededor de estas cadenas buscando un salto mágico. Las palabras e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oncreto dependen del programa y son las que aparecen para recordarte que aún no te has registra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ÓMO CRACKEAR UEDIT 5.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Objetivo: Uedit 5.0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ersión: 5.0 3/7/97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Nombre del ejecutable: uedit32.ex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Website: http://www.uedit.com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Tamaño del ejecutable: 812.514 byt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Tipo de protección: Por número de serie y temporal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ificultad: Medi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Tiempo de crackeo: 5 minut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Herramientas: W32dasm8.X, SoftIc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guiendo la recomendación del maestro +ORC, continuamos con el crack a nuestras herramientas de trabaj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este caso nos encontramos ante un excelente editor hexadecimal, vital para nuestros negocios :-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stalemos el programa, ejecutémoslo y veamos lo que nos encontramos. ARRJJ!!, una horrible ventana n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ice que tenemos 45 diás para registranos. Además tiene un bonito botón "Enter Authorization Code". Pulse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 veamos. Un típico nombre de usario y número de serie (al que le llamaré passwod o pass). Si pulsa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uaquier guarrada en ambos, sorpresa, ningúm mensaje advirtiendo del error, ningún pitido (recordais el capítu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), nada excepto una ventana de mensaje que dice que hace falta cerrar el programa para validar el códig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¿Habrá leido Ian D. Mead las lecciones de Estado+Porcino?. Bien, ¿por donde atacar?. No tenemos nada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s indique que nos hemos equivocado. ¿Que tal si usamos el Listado Muerto amiguitos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a vez desensablado el programa y dentro del W32dasm pulsemos el botón de Strn Ref (el boton que está a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do del botón de impresora) para ver las cadenas de caracteres que aparecen en el nuetro objetivo. Que vemos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que casualidad , tenemos la frase "Thank you fot supporting Shareware" , hagamos doble click y veamos don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parecemo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* Referenced by a (U)nconditional or (C)onditional Jump at Address: |:00401B77(C) |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01B7D 83FB09 cmp ebx, 00000009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01B80 7504 jne 00401B86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01B82 C645EC20 mov [ebp-14], 20 * Referenced by a (U)nconditional or (C)onditional Jump at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01B86 8D45C8 lea eax, dword ptr [ebp-38]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* Possible Reference to String Resource ID=00010: " Thank you for supporting Shareware." |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01B89 6A0A push 0000000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:00401B89 tenemos una referencia a la cadena que nos interesa. Cada frase del programa tiene asociado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úmero, en este caso es el 0000000A y este número se les pasa al las rutinas que tienen que imprimir 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ensajes. La forma tradicional de pasarle parámetros a una rutina es a través la pila mediante push (como e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1B89 ). Los parámetros se pasan empezando por el último, es lo que se llama paso de parámetros media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modelo de PASCAL, existen otros modelos, pero son poco utilizado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¿Estamos en el camino adecuado¿, nop, ya que el número de nuestra frase, el 0000000A (en es número 10 e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cimal) es muy utilizado en cualquier programa y cada vez que aparezca, el desensamblador pensará que 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stá haciendo referencia a nuestra frase. Bien pensemos un poc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uestro programa está limitado por 45 días de uso, pasado ese tiempo, lo normal es que nos aparezca una fra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ciendo algo así como "Evaluation time expired". Busquemos (Con el botón de la linterna ) la palabra expired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sada a una rutina mediante push a ver que encontramo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43F7D3 E8375DFCFF call 0040550F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7D8 391DDC0C4A00 cmp dword ptr [004A0CDC], ebx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7DE 758A jne 0043F76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7E0 8D4D10 lea ecx, dword ptr [ebp+10]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7E3 E829C00100 call 0045B811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7E8 8D4D14 lea ecx, dword ptr [ebp+14]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7EB C645FC01 mov [ebp-04], 01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7EF E81DC00100 call 0045B811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Possible Reference to String Resource ID=00068: "UltraEdit 45 Day Evaluation time expired!!!!" |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7F4 6A44 push 00000044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INGO. No sentís el código, no percibis como estamos en el camino correct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, tenemos en :0043F7F4 un push con el número asociado a la frase que buscamos y justo en :0043F7DE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alto a 0043F76A que evita imprimir el mesaje, pero el punto clave es ver la comprobación del salto e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3F7D8. Se comprueba si el contenido de EBX es igual a una dirección fija de memoria la [004A0CDC]. L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irecciones fijas son las típicas variables globales tan mal utilizadas en los programas. Tenemos una variabl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global que controla la aparición de un mensaje de error. En algún punto del programa debe de inicializar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[004A0CDC] con un valor ,si localizamos este trozo de código, estaremos en plena rutina de comprobación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¿Facil, verdad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usquemos [004A0CDC] y veamos quien la inicializa, sólo nos interesan las sentencias que inicializen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ariable, no las sentencias que comprueban su valor. Normalmente se inicializa por defecto a un valor de err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(indicando que no estamos registrados) y se inicializa corectamente cuando nos registrmemos. Conform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parecen occurencias de nuestra variable glabal sabemos que estamos en el buen camino porque siempre está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odeada de mensajes de error o de felicitación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uscando [004A0CDC] encontramos las siguientes sentencias que modifican la variable (el resto de aparicion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on comprobaciones del valor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5541 893DDC0C4A00 mov dword ptr [004A0CDC], e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56A3 891DDC0C4A00 mov dword ptr [004A0CDC], eb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57D4 8325DC0C4A0000 and dword ptr [004A0CDC], 000000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26924 891DDC0C4A00 mov dword ptr [004A0CDC], eb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3F684 C705DC0C4A0001000000 mov dword ptr [004A0CDC], 00000001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Que tenemos aquí. Parece lógico pensar que en :004057D4 tenemos la incialización por defecto, ya que un AND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 ceros da cero. La sentencia contraria la tenemos en :0043F684 que mueve 1 a la variable, esto sin dud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dica que nos hemos registrado. También podría ser al revés, cero registrado, uno no registrado, pero este n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 el caso. Basta ejecutar el Softice y poner bpr 004A0CDC 004A0CDC rw , la primera modificación debe ser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signación por defecto, en este caso la :004057D4. Por tanto solo debemos centrarnos en la asignación a un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3F684, olvidando el resto de asignaciones. Esto es un axioma fundamental crack, ante la duda, elige siempr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 solución más sencilla. Bien, veamos que hay entorno a la :0043F684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65C E89A560300 call 00474CFB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661 8B7804 mov edi, dword ptr [eax+04]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664 8B4514 mov eax, dword ptr [ebp+14]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667 48 dec eax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668 7478 je 0043F6E2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66A 48 dec eax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66B 0F85F9000000 jne 0043F76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671 391DDC0C4A00 cmp dword ptr [004A0CDC], ebx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677 0F85DA010000 jne 0043F857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0043F67D 833DBC024A0000 cmp dword ptr [004A02BC], 0000000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3F684 C705DC0C4A0001000000 mov dword ptr [004A0CDC], 00000001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enemos diversos saltos que evitan nuestra asignación a uno. El primer salto, sestá en :0043F668 7478 j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3F6E2 que tal si lo cambiamos por EB1A jmp 43F684. Osea, siempre saltamos a 43F684 evitando l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mprobaciones de :0043F66B y :0043F677.El código EB es la instrucción de salto incondincional JMP, 1A es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úmero de bytes desde la sentencia condicional hasta la sentencia donde queremos saltar. Fácil, ¿verdad?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erfecto, rula. Basta con buscar en el ejecutable uedit32 la secuencia 8B451448747848 y cambiarla p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8B451448EB1A48. Pero hay un peque problema, el crack funciona pero no tenemos un número de seri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rrecto. En principio basta, pero pensando un poco podremos sacar nuestro propio número de Serie. ¿ Qué 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os ocurre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p, exactamante,¿ que tal si le seguimos la pista a nuestro número de serie basura y vemos con quién 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mparará? . La pregunata es, donde coloco un bpx para pararme justo antes de que se compruebe mi númer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 serie. La respuesta es sencilla, en :43F618 (echarle un vistazo al listado muerto) comienza la rutina en la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 asigna a 1 nuestra variable glabal. Este puede ser un buen comienzo. Abrimos el Softice con el uedit, pone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uestro nombre Estado+Porcino y un número basura 1212121212121212 . Cerramos el uedit y lanzamos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uevo el SoftIce poniendo la sentencia bpx 43F618. Aparecemos en :43F618, ahora es el momento de busca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uestro número de serie con s 30:00 l ffffffff ´12121212´ lo encontramos es :942F9C (esta direcciónpue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ambiar en tu ordenador). Borramos el punto de ruptura anterior con bc 0 y creamos uno nuevo con la direc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onde está nuestra password con bpr 942F9C 942F9C+f rw seguimos adelante con Crtl+D para ver quien cae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buestra trampa. Aparecemos en :40B73A con varios movsd , nuestra password se está copiando en otro siti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sentencia movsd, copia caracteres de ees:esi a ees:edi. Pongamos en el SoftIce d ees:edi para ver com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ealmente se va a copiar, además pongamos otro punto de ruptura en la nueva posición de nuestra password co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pr ees:edi ees:edi+f rw .Curiosamente, si nos movemos un poco con los cursores por ees:edi aparecen l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sswords correctas, pero todavía no es el momento. Lancemos de nuevo el SoftIce con Crtl+D y aparece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:444FOE ,aquí encontramos una pequeña comprobación, en ecx tenemos nuestra pass (para comprobar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asta con poner d ecx) y en edx apuntamos a una zona de nuestro nombre, concretamente a "tado+Porcino"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o no es exactamente lo qu buscamos, así que sigamos adelante con Crtl+D y aparecemos en :444EBO co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a comprobación entre edx y ecx a través de al. Curiosamente edx apunta a nuestra pass y ecx apunta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2+cHdcBd6=DBC/P este churro es la pass correcta, si seguimos con Crtl+D aparecemos en el mismo sitio co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dx apuntando a nuestra pass y ecx apunta a JWKTUUTH02166710 otra pass correcta. A lo largo de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volución del programa desde sus primeras versiones, se ha cambiado 2 veces de generador de pass p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uestiones de seguridad, ¡qué estúpidos!. Por eso la doble comprobación, ver si nuestra pass es del antigu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generador o del nuev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so es todo por ahora, no seais unos descerebrados y utilicéis mi pass, buscad la vuestra, es mu sencillot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spero vuestras opiniones, sugerencias y ensayos en estadoporcino@hotmail.com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breve analizaremos tipos de protecciones mucho más interesante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cordad bebed de la fuente, buscad a +ORC en la red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</w:t>
      </w:r>
      <w:r>
        <w:rPr>
          <w:lang w:val="es-ES_tradnl" w:eastAsia="es-ES"/>
        </w:rPr>
        <w:t xml:space="preserve">COMO CRAKEAR POR ESTADO+PORCINO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</w:t>
      </w:r>
      <w:r>
        <w:rPr>
          <w:lang w:val="es-ES_tradnl" w:eastAsia="es-ES"/>
        </w:rPr>
        <w:t>CAPÍTULO III. CORTA HISTORIA DEL TIEMP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</w:t>
      </w:r>
      <w:r>
        <w:rPr>
          <w:lang w:val="es-ES_tradnl" w:eastAsia="es-ES"/>
        </w:rPr>
        <w:t xml:space="preserve">Norton CrashGuard Deluxe 3.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  </w:t>
      </w:r>
      <w:r>
        <w:rPr>
          <w:lang w:val="es-ES_tradnl" w:eastAsia="es-ES"/>
        </w:rPr>
        <w:t xml:space="preserve">Indic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INTRODUCCIÓ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TIPOS DE PROTECCIONES TEMPORALE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UN POCO DE TEORÍ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EN BUSCA DE LA FRASE MÁGIC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EL REGISTRO DEL SISTEM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COMO CRACKEAR Norton CrashGuard Deluxe 3.0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- PRIMERA EXPLORACIÓN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- PRIMERA SORPRES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- SEGUNDA SORPRES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- LA APROXIMACIÓN DIFÍCIL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</w:t>
      </w:r>
      <w:r>
        <w:rPr>
          <w:lang w:val="es-ES_tradnl" w:eastAsia="es-ES"/>
        </w:rPr>
        <w:t xml:space="preserve">AL ATAQUEEEEEEEEEEEEE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</w:t>
      </w:r>
      <w:r>
        <w:rPr>
          <w:lang w:val="es-ES_tradnl" w:eastAsia="es-ES"/>
        </w:rPr>
        <w:t xml:space="preserve">LA FECHA DE CADUCIDAD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</w:t>
      </w:r>
      <w:r>
        <w:rPr>
          <w:lang w:val="es-ES_tradnl" w:eastAsia="es-ES"/>
        </w:rPr>
        <w:t xml:space="preserve">CHECKSUMS PARAINOCO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</w:t>
      </w:r>
      <w:r>
        <w:rPr>
          <w:lang w:val="es-ES_tradnl" w:eastAsia="es-ES"/>
        </w:rPr>
        <w:t xml:space="preserve">CHECKSUMS HASTA EN LA SOP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</w:t>
      </w:r>
      <w:r>
        <w:rPr>
          <w:lang w:val="es-ES_tradnl" w:eastAsia="es-ES"/>
        </w:rPr>
        <w:t xml:space="preserve">LA MISMA PROTECCIÓN EN TODOS SITIO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- LA APROXIMACIÓN FÁCIL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</w:t>
      </w:r>
      <w:r>
        <w:rPr>
          <w:lang w:val="es-ES_tradnl" w:eastAsia="es-ES"/>
        </w:rPr>
        <w:t xml:space="preserve">REUNIENDO LAS PIEZA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</w:t>
      </w:r>
      <w:r>
        <w:rPr>
          <w:lang w:val="es-ES_tradnl" w:eastAsia="es-ES"/>
        </w:rPr>
        <w:t xml:space="preserve">LA COMPRA VIRTUAL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</w:t>
      </w:r>
      <w:r>
        <w:rPr>
          <w:lang w:val="es-ES_tradnl" w:eastAsia="es-ES"/>
        </w:rPr>
        <w:t xml:space="preserve">MODIFICANDO EL REGISTRO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</w:t>
      </w:r>
      <w:r>
        <w:rPr>
          <w:lang w:val="es-ES_tradnl" w:eastAsia="es-ES"/>
        </w:rPr>
        <w:t xml:space="preserve">MODIFICACIÓN DE LA VARIABLE DEL REGISTRO DEL SISTEM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</w:t>
      </w:r>
      <w:r>
        <w:rPr>
          <w:lang w:val="es-ES_tradnl" w:eastAsia="es-ES"/>
        </w:rPr>
        <w:t xml:space="preserve">MORALEJ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INTRODUCCIÓ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¡Saludos Familia!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astante tiempo desde mi último artículo, lo sé, pero ya estamos de vuelta. Nos ocuparemos ahora de l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tecciones temporales, veremos un poco de teoría y lo aprendido lo aplicaremos al programa Norto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rashGuard Deluxe 3.0 desde dos puntos de vista, el temporal y el de la password pa registrars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TIPOS DE PROTECCIONES TEMPORAL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mos un peque repaso a los diferentes esquemas de protección temporal que nos podemos encontra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(recomiendo la lectura del Capítulo 4.1 de +ORC 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CINDERELLA. El programa funciona durante una cierto periodo de días (digamos 15 días) comenzando des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 fecha de instalación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BEST_BEFORE. El programa funciona durante una cierto período de tiempo independientemente de la fech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 instalación. El programa caduca el 30/12/97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- COUNTDOWN. El programa funciona sólo durante unos minutos o unos segund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QUIVER. El programa funciona sólo durante un número determinado de ejecuciones. Realmente no es un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otección temporal, pero su esquema de protección se parece mucho al de los otros tres tip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UN POCO DE TEORÍ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nalizemos como funciona una protección temporal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os "inteligentes programadores" ofertan sus productos completos al público con ridículas proteccion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e colocan una fecha de caducidad, pasada la cual, el programa no funciona. Esta idea la utilizan sobretodo l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grandes compañías como Micro$oft, Corel, o Symantec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idea es distribuir masivamenete sus productos aprovechando los estupendos canales de distribución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ofrecen las revistas de Soft. Una vez inundado el mercado, el usuario disfrutará del producto, se acostumbrará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él, hasta que le sea indispensable y tenga que comprarlo a un precio desorbitado . Esta táctica no es nueva, sin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eguntad a algún camello, o como la CIA distribuyo la heroína entre el Black Power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ensemos un poco. ¿Cómo conoce el programa que ya ha caducado el período de evaluación?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upongamos que tenemos una evaluación e 15 días e instalamos nuestro programa el 1 de febrer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umando la fecha de instalación (1 Febrero) más el período de prueba se obtiene la fecha de caducidad:15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ebrero (El día en el que lo instalas cuenta como día hábil)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programa, lo primero que calcula es si la fecha actual es menor o igual que la fecha de caducidad, y en ta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aso, se ejecuta normalment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i es mayor, dará un bonito mensaje "El período de evaluación ha expirado"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a cosa está clara, el programa debe guardar alguna de las dos fechas siguientes (o las dos)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 - Fecha de Instalación y el período de evaluación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 - Fecha de caducidad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o normal es la opción B. Al instalarse el programa, se calcula la fecha de caducidad y se guarda en algún siti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rmalmente se guarda en el registro del sistema bajo algún nombre estúpido, aunque se puede guardar en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win.ini, system.ini, fichero oculto, o algún fichero que parezca inofensivo. Lo cierto es que debe guardarl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xiste una variante, y es que la fecha de caducidad esté dentro del ejecutable. Un ejemplo lo tenemos en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valuación del Hotmetal 4.0., del tipo BEST_BEFORE, que dentro de su ejecutable aparecía 31/12/97. Madre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itra, qué estúpidos pueden llegar a ser los zombi-programadores. Dependiendo de la pericia del programad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fecha de caducidad puede estar o no encriptada para ocultarla de la vista del usuario y para que sea difíci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odificarla. Resumiendo, el programa debe guardar la fecha de caducidad y comprobarla al inicio del program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on la fecha actual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a sabemos de donde saca la fecha de cadudidad, pero, ¿de dónde saca la fecha actual?. Normalmente (el 99%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 las veces) se extrae con una llamada a la función getlocaltimeo o getsystemtime. Pero se puede extrae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iendo la fecha de algún fichero que se modifique periódicamente como el system.dat o el bootlog.txt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os puntos de ataque a este esquema son claros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Atacar en el cálculo de la fecha de caducidad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vez de sumar 15 días sumamos 15 siglos. Esta aproximación es difícil por que el cálculo se realiza una únic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ez, generalmente en la instalación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Modificar la fecha de caducidad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la fecha está encriptada, necesitaríamos construir un algoritmo de encriptación para la nueva fecha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seemos introducir. Por lo que en general, puede ser complica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Forzar la caducidad del programa. Se analizan los mensajes que da el programa y a partir de ellos se le sigue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ista hacia atrás. Es una táctica muy utilizad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Atacar en la comprobación de la fecha actual y la fecha de caducidad. Simplemente modifica la comproba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ara que siempre estemos en el período de evaluación. Esta es una opción elegant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lguien podría pensar que si se echa pa trás el reloj de W95, la protección temporal se elimina. Para evitar est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"trampilla", los programadores colocan código como el siguiente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está activada la marca de caducidad ENTONCES el programa ha caducado y se finaliza el program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 LO CONTRARIO SI fechaActual&gt;fechaCAducidad ENTONCES activar marca de caducidad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mo veis si os pasais de la fecha de caducidad, se activa una marca que impedirá que se ejecute el program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unque modifiquéis el reloj. Esta marca se guarda en los mismos sitios donde se guarda la fecha de caducidad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 veces, la protección temporal queda eliminada introduciendo una palabra clave, por lo que a veces es má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ápido atacar por la password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ra averiguar el fichero que contiene la protección temporal, se puede usar el SoftIce y poner un bp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getlocaltime, o bien una nueva técnica, muy útil no sólo para protecciones temporale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eámosl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N BUSCA DE LA FRASE MÁGIC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odos los mensajes de un programa, los de error, los de felicitación, los de aviso, no son más que cadenas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aracteres que deben de residir en un fichero. Para protecciones temporales es útil buscar mensajes com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'expire', 'demo', 'evaluation'. Si localizamos estos mensajes habremos localizado, generalmente, el fichero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tiene la protección y podemos desensamblarlo o pasarle el Softice. Extendiendo esta idea, basta con busca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os mensajes 'unregistered', 'register' para localizar el programa con la protección en esquemas por palabr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lave. Recomiendo una herramienta excelente para buscar cadenas, es el programa sr32.exe, Search &amp; Replac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or Win 3x 95/NT, Funduc Software, Inc. (www.funduc.com). Bajáoslo y crackearlo, tiene una bonita y sencillot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otección del tipo CINDERELL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L REGISTRO DEL SISTEM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Registro del Sistema no es má que un fichero gigante (system.dat) donde W95 y el esto de los program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jan sus miserias, osea, sus variables, sus parámetros de configuración, su fecha de caducidad, sus marcas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aducidad. Muchos cracks sólo necesitan modificar adecuadamente el system.dat Es muy conveniente que l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chéis un vistazo, aprenderéis mucho y podréis modificar muchos de los parámetros del Windoze. Para editar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egistro, se utiliza normalmente el programa regedit.exe que encontrareis en vuestro directorio de Window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comiendo que lo ejecutéis con el parámetro /v ,osease, c:\windows\regedit /v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ÓMO CRACKEAR Norton CrashGuard Deluxe 3.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Objetivo: Norton CrashGuard Deluxe 3.0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ersión: 3.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Nombre del ejecutable: ncgd3w95.ex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Website: http://www.symantec.com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Tamaño del ejecutable: 11.964.671 byt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Tipo de protección: Cinderell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ificultad: Medi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Tiempo de crackeo: 2 hora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Herramientas: W32dasm8.X, SoftIc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esta ocasión, nuestro objetivo es una gran y abominable compañia, la Symantec y uno de sus muchos y abominabl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ducto: Norton CrashGuard Deluxe 3.0 Básicamente, el programa consigue, en algunas ocasiones, que las aplicaciones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 cuelgan no bloqueen al Windoze. Cosa de agradecer dado el alto índice de siniestralidad de las aplicaciones y del propi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Windoze. Además de tener una B.D de información sobre el PC, una antivirus ... Se protege con protección tempora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INDERELLA de 30 día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IMERA EXPLORACIÓ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stalamos el programa y antes de finalizar la instalación ya nos pide que nos registremos, mal asunto, quieren cobrar antes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que probemos su producto, su codicia de palpa ante incluso de ver el program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Una vez instalado, nos ha metido a escondidas varias cosa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Una Dll con un extraño nombre: 30vfv6vn.sys situada en el raiz de la unidad c: El nombre varía en cada instalación, só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ermanece fijo *fv6vn.sys, los 3 primeros caracteres son variables. Sospecho que sólo es un indicador para ver si el program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ya ha sido instala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Una aplicación en el arranque del Windoze Norton CrashGuard Deluxe Autocheck. Si pulsais CRTL+ALT+SUPR podreis ve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aplicación por dos veces con el nombre de checkup Su misión es detectar cualquier cambio en el reloj del sistema par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bloquear inmediatamente la aplicación si nos pasamos de la fecha de caducidad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demás se crean dos directorios Norton CrashGuard y Norton CrashGuard Deluxe y nos aparece un bonito icono en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critorio del Windoze con forma de escudo y con el original nombre de Norton CrashGuard Deluxe. Y si por si fuera poco, d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conos en la barra de tareas, la aplicación propiamemte dicha (escudo gris con una N en azul) y una historia de los cuelges de 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ogramas (un reondel con una marca de verificación)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pulsamos en el icono del escritorio nos aparece una ventana donde nos dice que nos compremos INMEDIATAMENTE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plicación a un precio fabuloso, $45.95, (unas 7.000 pelas) En la parte inferior aparecen el número de días que restan para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grama deje de funcionar. Además aparecen unos bonitos botones en los que nos podemos registrar por Internet, probar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ducto o cancelar. Si probamos el producto, aparece la ventana principal con todas pas opciones. Si elegimos la opción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gistro, aparece una pantalla donde introducimos nuestros datos y nuestra tarjeta de crédit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IMERA SORPRES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sistema de pago no es de la propia Symantec, sino de la empresa Release Software Corporation:http://www.releasesoft.com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y su programa SalesAgen. Es la primera vez y veo que Symantec no controle todos los aspectos de una aplicación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EGUNDA SORPRES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fichero a estudiar es el Norton CrashGuard\cgmain.exe (229.376 bytes) por una simple razón, tiene el único fichero que tien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icono que el del programa principal que aparece en la barra de tareas. Pero, en el mismo directorio aparece un extrañ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ichero llamado cgmain.dl_ (743.936 bytes). Mu raro, una librería aparentemente comprimida (y por tanto no utilizada) con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amaño más grande que el ejecutable. Por que no está descomprimida la librería, ¿quizás por que no estamos registrados? :-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demás aparece un ejecutable llamado cgmaipop.exe , cuyo nombre es mu parecido al fichero del programa que esta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nalizando cgmain.exe y tiene un icono que tiene las letras RS, que curioso, justo las Iniciales del la empresa que dedica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mercializar el producto: Release Software. Si intentamos ejecutar cgmaipop.exe aparece que está preparando el Softwar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EPARANDO?, ¿es que hay que precalentar los programas antes de instalarlos?. Luego aparece un mensaje de err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indicando que no podemos ejecutar la aplicación, ¿quizás por que no estamos registrados? :-)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or si fuera poco, aparece otro fichero cgmaitky.dll (257.977) con un nombre muy parecido al de la aplicación que quere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udiar y aproximadamente con el mismo tamaño. Y el colmo, en el otro directorio, donde reside el menú de la aplica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rton CrashGuard Deluxe\CGDeluxe.exe aparecen los ficheros CGDelpop.exe con el logo RS y CGDeltky.dll. Análogamen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ara Norton CrashGuard Deluxe\checkup.exe (el programa de testeo de la fecha del sistema) CheckUp.dl_,Checktky.dll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odo esto huele a chamusquina, seguro que estos ficheros tienen algo que ver a la hora de registrar el programa, y com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eremos en la segunda pate del artículo, tienen que ver y MUCH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 APROXIMACIÓN DIFÍCIL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L ATAQUEEEEEEEEEEEEE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odríamos analizar esos extraños ficheros que han aparecido, y lo haremos en la segunda parte del artículo. Ahora atacare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formalmente a Norton CrashGuard\cgmain.exe para analizar su esquema CINDERELLA de 30 día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sensamblamos el programa con el w32dsam y obtenmos 3.5 MB de fichero. En las funciones importadas encontra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ddr:00045CC8 hint(00F5) Name: GetLocalTime . Bien, bien, asi que, aparentemente, está usando la tipica rutina para obtene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fecha del sistema. Si vemos quien la utiliza, estaremos en plena rutina de comprobación de fecha: fechaActual&gt;fecha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aducidad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olamente aparece la función getlocaltime que es utilizada una vez en el programa(¿por qué lo ponen tan fácil?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Referenced by a CALL at Addresses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|:0040D5B4   , :0040DA44   , :0040DD3F;   La rutina es llamada 3 vec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1E200 81ECCC000000            sub esp, 000000CC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1E206 8D442410                lea eax, dword ptr [esp+10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1E20A 50                      push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Reference To: KERNEL32.GetLocalTime, Ord:00F5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|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1E20B FF15BC544400            Call dword ptr [004454BC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1E211 8D4C2400                lea ecx, dword ptr [esp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1E215 51                      push ec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Reference To: KERNEL32.GetSystemTime, Ord:0135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|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1E216 FF15B8544400            Call dword ptr [004454B8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....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demás aparece la llamada tambien a  GetSystemTim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ras la llamada a GetSystemTime los valores de año, mes, día,.... son extraídos de la pila y guardados en los registr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1E21 mov dx, word ptr [esp+0A] De los registros pasan a unas variables globales :0041E2AA mov dword ptr [0042F7F0]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dx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ecordad, cualquier posición de memoria fija como [0042F7F0], es utilizada como variable global por el programa. Despues 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introducen en la pila el año, el mes, el día,.... y se llama a la rutina :0041E310 call 00423420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esta rutina es donde se realiza la encriptación de la fecha,al finalizar, devuelve en eax la fecha encriptada y además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guardarse en :0041E323 mov dword ptr [ecx], eax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 más, las tres llamadas a :0041E200 obtendrán en eax la fecha encriptada de vuelta por call 00423420. Nos os voy a aburri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on diciendo como es la rutina de encriptación. Simplemente decir que utiliza la siguiente fórmula 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=seconds+(secondsMinute*minutes)+(secondsHour*hour)+(secondsDay*day)+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(secondsDay*daysMonth[month])+(secondsYear*(year-1900))+(secondsDay*(((year-1900)-1)/4)); fin=(t+fixValue);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empre es más fácil comparar un número que comparar años, días, meses,... por eso la fecha se transforma en un número. H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struido un pequeño programa NORTON.EXE en C que realiza todo el proceso de encriptación de la fecha. Este program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sta incluido con la version en formato *.doc de este texto. Los fuentes de estos programas puedes bajarlos aqui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ien, lo lógico, es que una vez encriptada la fecha se compruebe con la fecha de caducidad que debe estar encriptada. 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nalizamos las tres llamadas a :0041E200 tenemo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* La llamada desde :0040D5B4, se limita a guardar la fecha encriptada :0040D641 mov dword ptr [esi+000002AC], eax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La llamada desde :0040DA44, :0040DD3F hacen prácticamente lo mismo, mueven la fecha encriptada que estaba en eax a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gistro, hacen una llamada a call 40DC40 y despues comprueban la fecha encriptada con [edi+00000284]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concreto para la llamada desde :0040DD3F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D4B mov ebx,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D62 push eb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D63 call 0040DC4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D7B cmp dword ptr [edi+00000284], eb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DBF ja 0040DDE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concreto para la llamada desde :0040DA4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A54 mov edi,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A5F push e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A60 call 0040DC4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AB2 cmp dword ptr [ebx+00000284], e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AB8 ja 0040DAC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sto suena a una doble comprobación temporal, serán desconfiados estos chic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¿Pero que hace la llamada a call 0040DC40?, para ello cerramos el cgmain.exe: botón derecho sobre el icono de la N y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cudo y exit. Abrimos el loader del Softice y seleccionamos Norton CrashGuard\cgmain.exe y ponemos un bpx 40DC40 y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nzamos el programa. Aparecemos en el Softice, pulsamos F10 y vemos que ha sido llamada desde :40DD63. Cerramos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gmain.exe otra vez, ponemos el softice un bpx 40DD63 y lanzamos el programa y prestamos atención a ebx que es el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ontiene la fecha encriptad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 llamada a call 0040DC40 simplemente realiza la siguiente comprobació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C56 cmp edx, eax; compara fechaAnterior,fechaActua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DC58 ja 0040DC64; Salta si eres un mal chic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echaAnterior es la fecha encriptada el la que se arrancó por última vez el programa, fechaActual es la fecha encriptad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obtenida de :0041E200. Es una simple comprobación para ver si hemos echado para atrás el reloj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 comprobació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mp dword ptr [ebx+00000284], edi; Análogamente cmp dword ptr [edi+00000284], eb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ja 0040DACE; Análogamente ja 0040DDE4 Comprueba fechaCaducidad &gt; fechaActual Si es mayor estamos en el período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ueb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 FECHA DE CADUCIDAD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pregunta es, ¿de donde se guarda la fecha de caducidad encriptada? .Poniendo un bpr ebx+00000284 ebx+00000284+5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scubrimos que la fecha de encriptación se guarda en el registro del sistema y es recuperada por la llamada a la fun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40BD89 RegqueryValueEXA. En concreto, se guarda en HKEY_CLASSES_ROOT\Ultxfile\Format\MSHAEZDOC\writ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n mi caso, el valor de write e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1 02 03 04 05 06 07 0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1      00 00 00 05 B7 FF FF F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2      00 00 00 00 00 00 10 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3      08 00 00 00 08 00 00 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4      00 00 00 06 B3 36 71 A1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5      FB 0F 81 A5 20 80 00 06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6    B7 9F A9 A0 00 00 00 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7    00 00 00 06 B3 36 71 A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8    C3 28 00 00 18 00 00 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9    00 00 00 00 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fecha de caducidad está en write(5,7) hasta write(6,5) ambos inclusive. Lo curioso, es que la fecha está codificada, p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jemplo si la fecha de caducidad es 0034F5F3D6 se guarda en write 0006B79FA9A000. La rutina de encriptación está e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:40C0D6 y se basa en la operación or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C0D6 8A18                    mov bl, byte ptr [eax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C0D8 8A11                    mov dl, byte ptr [ecx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C0DA C0E305                  shl bl, 05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C0DD 48                      dec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C0DE C0EA03                  shr dl, 03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C0E1 49                      dec ec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C0E2 0ADA                    or bl, d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C0E4 4E                      dec e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C0E5 885101                  mov byte ptr [ecx+01], d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C0E8 885901                  mov byte ptr [ecx+01], b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e creado dos programas DECODE que decodifica el valor de write y CODE que codifica un valor de fecha para introducirlo e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writ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HECKSUMS PARAINOC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os puntos de ataque son clar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1.- Parchear las comprobaciones en el ejecutabl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2.- Introducir una fecha caducidad en el año 30000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1.- Si parcheamos el programa, se produce un error tan gordo que se casca windows. Esto se puede deber a que he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rackeado mal obien exite un checksum. Para salir de dudas, basta con modificar alguna cadena de caracteres del ejecutabl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original Por ejemplo "not be run in DOS mode" lo pasamos a "not be RUN in DOS mode", si se casca es que hay un checksum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omo en este cas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checksum es una comprobación para ver si el ejecutable se ha modificado, normalmente se realiza sumando (XOR) los byt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l ejecutable y guardando este valor algún sitio (ejecutable, registro del sistema). El programa al arrancar suma (XOR) 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ytes del ejecutable actual y comprueba la suma con el valor que tenía guardado. Si hay algún problema es que un virus o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racker ha modificado el programa y esto nunca es bueno para el programador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el caso del Norton CrashGuard Deluxe 3.0, el checksum se realiza de otra forma. Os acordais del fichero cgmaitky.dll, 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ombre ese que nos parecía tan sospechoso. Pos bien, guarda todos los bytes del cgmain.exe encriptados (de ahí que tuviera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tamaño tan parecido ambos ficheros). La rutina de checksum,simplemente consiste en coger de 16 en 16 los bytes d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gmain.exe encriptarlos y ver si son iguales a 16 bytes del fichero cgmaitky.dll. Si existe alguna diferencia se produce un err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 protección general y se casca to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ra complicarlo todo, las rutinas de comprobación (ver si los 16 bytes del ejecutable son iguales a los 16 bytes d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gmaitky.dll) no están metidas en un bucle, sino que estan a lo extenso. Es decir, hay una rutina de comprobación para los 16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imeros bytes, otra disinta para los 16 siguientes. Si queremos parchear el checksum, habrá que modificar unas 3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mprobaciones. Es curioso, pero existe un flag que desactiva la llamada al checksum :0040862D jne 00408695 si obligamos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altar siempre, evitamos el checksum. PERO, ¿POR QUE EXISTE UN FLAG PARA EVITAR EL CHECKSUM?, ¿es que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ograma cgmain.exe va a modificarse? Como veremos más tarde, así ocurrirá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2.- Con el programa NORTON se crea la fecha de caducidad que queremos, con el programa CODE se encripta y ya sólo hay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que introducir el resultado en HKEY_CLASSES_ROOT\Ultxfile\Format\MSHAEZDOC\write en las posicion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write(5,7),write(6,5)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HECKSUMS HASTA EN LA SOP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uando la fecha de caducidad ha vencido, el programa deja de funcionar parcialmente, si analizamos el porqué descubrimos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byte [esi+00000568] controla todo el meollo. En concreto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[esi+00000568] = 02 You cannot Run this Applicatio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[esi+00000568] = 20 Your computer application source has changed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[esi+00000568] = 08 Your free trial period is ove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[esi+00000568] = 04 OK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ero, ¿cómo se rellena este byte?. Siguiendo la pista hacia atrás descubrimos que se carga a partir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HKEY_CLASSES_ROOT\Ultxfile\Format\MSHAEZDOC\ope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 01 02 03 04 05 06 07 1 00 00 00 00 30 00 00 00 2 00 00 00 00 00 00 10 00 3 08 08 00 00 20 00 00 00 4 00 00 00 00 00 00 00 0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concreto de write(3,4). Hay que tener cuidado por que está encriptado, así que hay que utilizar el programa DECODE. Ose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, si en write(3,4)=20 indica que al desencriptarlo [esi+00000568]=4. Si write(3,4)=40 la fecha de caducidad ha venci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ha pasado la fecha de caducidad y asignamos write(3,4)=20, el programa replica diciendo que hemos trampeado los recurso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¿QUE PASA AQUÍ?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u facil, HAY UN CHECKSUM en la sección HKEY_CLASSES_ROOT\Ultxfile\Format\MSHAEZDOC\open. Estos 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ranoico, un checksum en el propio registro del sistema. En concreto, el checksum está en write(1,4). Se deja como ejercici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ocalizar y destruir este checksum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 MISMA PROTECCIÓN EN TODOS SITIO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unque parezca increíble, los ficheros CGDeluxe.exe y CheckUp.exe tienen exactamente la misma protección que cgmain.ex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 además en los mismos offset, osea en las mismas direcciones de memoria. Esto es extremadamente extraño, así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doptaremos otra vía de ataqu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 APROXIMACIÓN FÁCIL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eamos lo que tenemo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Unos ficheros extraños asociados a los ficheros importantes. Sabemos la función de uno de ellos los *tky.dl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irven de checksum, pero y el resto para que sirven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- Un flag que desactiva el checksum del ejecutabl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- Unos misteriosos fichero ejecutables con el logo RS que dicen que tiene que prepara el Sotwar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Nos centraremos en los ejecutables con los logos R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UNIENDO LAS PIEZA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ara cada utilidad , p.e. CGDeluxe.EXE existe un fichero, CGDeltky.dll, que realiza funciones de checksum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(como ya vimos), una librería de un gran tamaño , CGDeluxe.dl_ ,y un ejecutable CGDelpop.exe que "prepara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oftware"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 hay que ser un lince para darse cuenta que CGDelpop.exe "prepara" de alguna forma CGDeluxe.dl_ par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portar toda la funcionalidad a CGDeluxe.EXE. Esta "preparación" sólo se realiza cuando estamos registrad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or tanto, se parte de un archivo ejecutable de un tamaño inferior a la versión completa del programa. Una vez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ealizado el proceso de compra se activa otro ejecutable que convierte la versión de prueba en versión complet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odas las demás utilidades que acompañan al Norton CrashGuard Deluxe tienen el mismo proces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(CheckUP.exe -&gt;Checkpop.exe, Checkup.dl_, Checktky.dll) (Cgmaipop.exe -&gt;cgmain.exe, cgmaitky.dll)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 COMPRA VIRTUAL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s centraremos en el asistente (CGDeluxe.EXE) de compra que vimos en nuestra "Primera Aproximación" 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oble click en el escudo con la N que hay en el escritorio y al pulsar el botón Buy Now (comprar ahora) aparec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l asistente de compr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e será nuestro punto de entrada. Si pensamos un poco observaremos que la aplicación que lanza el proces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 compra debe saber si la compra ha tenido éxito o no. Por tanto, será por aquí por donde centremos nuestr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fuerzos . Además debe de anunciar de alguna forma al resto de utilidades que la compra ha tenido éxito par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que ellas también se "preparen" Analizaremos el ejecutable CGDeluxe.exe (que el que se lanza al pulsar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icono del escritorio) y observaremos como "compra"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ada mejor que usar un desensamblador para investigar el programa CGDeluxe.exe (224 Kb). Una vez aparec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listado observamos que hace uso de la librería comercial RSAGNT32.DLL (encargada de realizar la compr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irtual) y que existen un referencias a funciones tales como SAInitialize, startSalesAgent. Estas van a se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nuestras funciones de aproximación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ulsamos en el botón de Imported Functions (Imp Fn) y hacemos doble click en la línea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sagnt32.startSalesAgent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parecerá en el listado lo siguiente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Reference To: rsagnt32.startSalesAgent, Ord:000E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34 E807F30000            Call 00416B40   ß Llamada al asisten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39 83C408                add esp, 0000000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3C 66833D0425430000      cmp word ptr [00432504], 00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44 742B                  je 00407871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chamos un vistazo hacia arriba y hacia abajo del listado y vemos que nos encontramos en un bloque de códig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que se encarga de cargar, iniciar, ejecutar, terminar el asistente de compra Buscamos donde puede empezar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bloque. Y un poco mas arriba encontramo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///////////// INICIO DE BLOQUE ////////////////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Referenced by a CALL at Address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6752                       ßdesde aquí es llamado el bloque del asistente de compr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7B0 A1B07B4300            mov eax, dword ptr [00437BB0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7B5 53                    push eb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                               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                               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Reference To: rsagnt32.startSalesAgent, Ord:000Eh     ß Aquí hemos comenzado la busqued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34 E807F30000            Call 00416B40           ß Llamada al asisten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39 83C408                add esp, 0000000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3C 66833D0425430000      cmp word ptr [00432504], 00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44 742B                  je 00407871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46 BFE0A54300            mov edi, 0043A5E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                               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                               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78 5F                    pop e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79 5E                    pop e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7A 5B                    pop eb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787B C3                    ret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///////////// FIN DE BLOQUE ////////////////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hora una vez que conocemos desde donde hemos llamado al bloque, usamos el menu Goto à Goto Co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ocation y escribimos el desplazamiento 406752. Aquí observamos lo siguiente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Possible Reference to String Resource ID=00001: "Turnkexe"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6748 C705C826430001000000  mov dword ptr [004326C8], 00000001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6752 E859100000                    call 004077B0   ß Entrada en el bloque anteri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6757 66392D04254300                cmp word ptr [00432504], bp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675E 0F84F4010000                  je 0040695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:00406764 BF34254300                    mov edi, 0043253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mmmm…. Aquí ya tenemos una bonita dirección de memoria (variable global) para usar con Softice.Pero ant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ñadamos la librería RSAGNT32.DLL. al la lista de dll que sabe manejar el Softic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brimos el Symbol Loader de Softice y en el menu Edità Softice Initialization SettingsàExports añadi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SAGNT32.DLL. Abrimos el Symbol Loader y cargamos (Load) el programa CGDeluxe.exe. Ya en el SoftIce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Bpx 406752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Bpx startSalesAgent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ulsamos F5 y cuando aparezca la ventana de "Welcome to Symantec Trialware" pulsamos sobre el botón "Buy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Now". Aparecer en el Softice en el primer breakpoint Bpx 406752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eguimos ejecutando, paramos en la función startSalesAgent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s:00407834 E807F30000          Call rsagnt32!startSalesAgent   ß Asistente de compr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s:00407839 83C408              add esp, 0000000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s:0040783C 66833D0425430000    cmp word ptr [00432504], 0000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s:00407844 742B                je 00407871             ß si salta, has comprad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peamos el asistente de compra. Esto es, sustituimos la llamada por instrucciones inonfesivas. En : 0040783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90 90 90 90 9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 estudiamos je 00407871 y hacemos que no vaya a la dirección 407871 aparece una ventana contándonos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 ha grabado un archivo llamado Rslicens.txt pero esto no hace que se active el proceso de compra, este nos 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l camin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Otra comparación interesante se encuentra después de la rutina de entrada al bloqu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s:00406752 E859100000 call 004077B0 ß Bloque anterior cs:00406757 66392D04254300 cmp [00432504], bp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ßComparación Interesante cs:0040675E 0F84F4010000 je 00406958 cs:00406764 BF34254300 mov edi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32534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uando nos encontremos sobre la dirección cs:0040675E cambiamos el flag de cero que estará activada (Z) y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olocamos a desactivada (z). Ahora el programa seguirá en cs:00406764. Pulsemos F5 y veamos que ocurr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a aparecido una ventana que nos dice que esperemos mientras nuestro programa esta siendo preparad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(Please wait while your software is being prepared). Al fin, se "PREPARA EL SOFTWARE"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ta: Si el proceso anterior se repite muchas veces conviene que cerremos todos los programas que tenga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ctivo e incluso el mismo Norton Crashguard que tengamos en la barra de tarea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Una vez completado este proceso habremos comprado virtualmente el Norton crashguard Delux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Observaremos que han desaparecido los ficheros CGDeluxe.dl_ y CGDeltky.dll y han aparecido dos archivos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icencia RSLICENS.txt y LICENSE.xxxxxx (números de licencia) Este proceso realizado en tiempo real con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oftice no trae ningún problema… pero a la hora de hacer los parches no encontraremos problemas con 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hecksum .Pero..TRANQUILOS QUE TODO TIENE SOLUCION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ODIFICANDO EL REGISTRO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saremos una herramienta muy útil para los crackers el programa Regmonitor (si no lo tienes consíguelo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.Observamos unas variables que lee el programa (no registrado) al principio y tenemo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KCR\ultxfile\Format\MSHAEZDC\write /* Esta nos suena */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KCR\ultxfile\Format\MSHAEZDC\xla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KCR\ultxfile\Format\MSHAEZDC\open /* Esta nos suena*/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ien, basta comparar los valores antes y después de "preparar" el software, para darse cuenta que la únic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odificación la realiza en open. Cuando está registrado su valor e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KEY_CLASSES_ROOT \ultxfile\Format\MSHAEZDC\ope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 00 00 00 00 00 00 00 - 00 00 00 00 00 00 10 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8 08 00 00 10 00 00 00 - 00 00 00 00 00 00 00 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a es la forma en que se comunica al resto de utilidades que la compra ya ha tenido éxit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 YA ESTÁ, basta con introducir este valor en el registro para que quede registrado el Norton CrashGuard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luxe 3.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SHAEZDC corresponde al programa en cuestión a comprar. Usando el regmonitor vemos que clave busca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ograma a desproteger y anotamos el código (MSHAEZDC)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a táctica se ha probado con éxito con las siguientes aplicaciones protegidas por la compañía Relea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Software Corporation : Norton utilities, Norton Uninstaller, Norton Antivirus, Xing MPEG Encoder,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reando un archivo de registro ya tenemos hecho un crack no destructivo ya que no modifica ningún ejecutabl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---------------------------------- Cortar por aquí ---------------------------------------------------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EGEDIT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; (c) ESTADO+PORCINO 199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; Modificación de registro para Norton Crash Guard Delux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; Mr.Red &amp; otras hierba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;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[HKEY_CLASSES_ROOT\ultxfile\Format\MSHAEZDC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"open"=hex:00,00,00,00,00,00,00,00,00,00,00,00,00,00,10,00,08,08,00,00,10,00,00,00,00,00,00,00,00,00,00,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---------------------------------- Cortar por aquí ---------------------------------------------------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ara los demás programas que usan esta protección tenemo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Xing MPEG Encoder códigoà MSHVEMAV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rton Utilities códigoà MSHVEM0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rton Unisntaller códigoà MSHW2EH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ueno ha sido largo pero ha merecido la pen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ORALEJA: Si quieres poner una puerta, procura que no sea de papel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 el colmo de la incompetencia. Confías la venta de tu producto a un empresa que proporciona una protección ridícula que n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ende tu producto si no que prácticamente lo regala. Por que no invertir la millonada que Symantec habrá pagado a Relea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oftware Corporation encontrar a unos buenos programadores en ensamblador que hicieran una protección decente.Además,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a compañía protege y vende productos de más empresas a parte de Symantec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Basta pasarse por su web http://www.releasesoft.com y comprobar lo orgullosos que están de sus client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almente, no creo que esta compañía dure much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importancia de este artículo radica en que se ha conseguido solventar con éxito la protección de una casa de Softwar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dicada a proteger y vender. Quedan a nuestros pies cientos de programas , con una protección de papel, gracias a l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incompetencia de una avariciosa compañía. Mejor sería que diera los programas gratis, y de dejara de hacer el ridícul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r_PinK &amp; WKT ( WHISKEY KON TEKILA )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speramos vuestras opiniones, sugerencias y ensayos en estadoporcino@hotmail.com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breve analizaremos tipos de protecciones mucho más interesante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cordad bebed de la fuente, buscad a +ORC en la red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COMO CRAKEAR POR ESTADO+PORCINO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</w:t>
      </w:r>
      <w:r>
        <w:rPr>
          <w:lang w:val="es-ES_tradnl" w:eastAsia="es-ES"/>
        </w:rPr>
        <w:t>CAPÍTULO IV. Haciendo de Cerrajer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</w:t>
      </w:r>
      <w:r>
        <w:rPr>
          <w:lang w:val="es-ES_tradnl" w:eastAsia="es-ES"/>
        </w:rPr>
        <w:t>-Generadores de Llaves (KeyGen)-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 </w:t>
      </w:r>
      <w:r>
        <w:rPr>
          <w:lang w:val="es-ES_tradnl" w:eastAsia="es-ES"/>
        </w:rPr>
        <w:t xml:space="preserve">Revival 2.1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  </w:t>
      </w:r>
      <w:r>
        <w:rPr>
          <w:lang w:val="es-ES_tradnl" w:eastAsia="es-ES"/>
        </w:rPr>
        <w:t xml:space="preserve">Indice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</w:t>
      </w:r>
      <w:r>
        <w:rPr>
          <w:lang w:val="es-ES_tradnl" w:eastAsia="es-ES"/>
        </w:rPr>
        <w:t xml:space="preserve">INTRODUCCIÓ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</w:t>
      </w:r>
      <w:r>
        <w:rPr>
          <w:lang w:val="es-ES_tradnl" w:eastAsia="es-ES"/>
        </w:rPr>
        <w:t xml:space="preserve">Generadores de Llave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</w:t>
      </w:r>
      <w:r>
        <w:rPr>
          <w:lang w:val="es-ES_tradnl" w:eastAsia="es-ES"/>
        </w:rPr>
        <w:t xml:space="preserve">¿Es posible crear un Generador de Llaves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</w:t>
      </w:r>
      <w:r>
        <w:rPr>
          <w:lang w:val="es-ES_tradnl" w:eastAsia="es-ES"/>
        </w:rPr>
        <w:t xml:space="preserve">¿Pos mu bien, pero que necesito pa hacer un Generador de Llaves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</w:t>
      </w:r>
      <w:r>
        <w:rPr>
          <w:lang w:val="es-ES_tradnl" w:eastAsia="es-ES"/>
        </w:rPr>
        <w:t xml:space="preserve">¿Merece la pena hacer un Generador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</w:t>
      </w:r>
      <w:r>
        <w:rPr>
          <w:lang w:val="es-ES_tradnl" w:eastAsia="es-ES"/>
        </w:rPr>
        <w:t xml:space="preserve">Generador de Llaves para REVIVAL 2.1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</w:t>
      </w:r>
      <w:r>
        <w:rPr>
          <w:lang w:val="es-ES_tradnl" w:eastAsia="es-ES"/>
        </w:rPr>
        <w:t xml:space="preserve">Notas para los lectore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INTRODUCCIÓN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¡Saludos Familia!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provechando las vacas estivales me he decidido por escribir un bonito Generador de Llaves (en inglé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KeyGen) para un útil programa de reparación de discos duros y disquetes. Como siempre un poco de Teorí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ara que podamos entenderno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Generadores de Llav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primera pregunta que responder es ¿qué carajo es un Generador de Llaves? Suponed por un instante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ois unos de esos programadores perezosos y cegados por el dinero que ha construido un programa protegid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n un número de serie. Si alguien desea registrarse debemos pagar una cifra de dinero (pequeña o no)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ará engrosar nuestra cuenta. A cambio debemos de enviarle un número de serie que desbloquee el program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¿Hasta ahora todo correcto, verdad?. ¿Pero como demonios se genera un número de serie diferente para cad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usuario? . La respuesta es: con un Generador de Llav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xisten dos tipos de Generadores de Llave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- Dependientes de los datos del client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B- Independientes de los datos del client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tipo A es el más extendido, el número de serie se genera a partir del nombre del cliente y el de su direc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 correo (por ejemplo). Así dos usuarios tendrán números de serie diferentes, por que en principio sus dat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ersonales son diferente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tipo B está un poco en desuso, pero se siguen viendo por que son fáciles de programar (recordad que 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rogramadores son por naturaleza vagos y sin imaginación)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mismo número de serie es válido para cualquier cliente. En estos casos, el programador da un númer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iferente a los clientes pardillos que compran su producto y reza para que no se lo den a nadi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¿Es posible crear un Generador de Llaves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programa Generador de Llaves está normalmente en el ordenata del programador, entonces, ¿cómo demoni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uede un cracker construir un Generador ?. La respuesta es sencilla pero difícil (en general) de realiza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programa debe verificar que el número de serie que introducimos es válido y ésto sólo puede hacer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erificando ciertas propiedades que debe cumplir el número de serie y que fueron establecidas por el Generado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¿Un poco lioso verdad?, dicho de otra forma, el Generador es un codificador de números de serie y en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ograma sólo existe un decodificador que descifra el número de serie introduci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emos un sencillo ejemplo, suponed que nuestro Generador es el siguiente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úmeroSerie=(89934*4)*(nombre(5)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onde nombre(5) es la quinta letra del nombre del usuario. EL número 89934 es el llamado número mágico,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úmero que es de agrado del programador (quizás el número de veces que le ha su jefe le ha jodido) y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almente es el corazón del Generador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el programa, para ver que el número de serie es correcto se debe de verificar: (NúmeroSerie/(4 /nombre(5)) =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8993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omo podéis apreciar, lo que hay en el programa es la inversa del Generador, por tanto si invertimos la invers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odemos obtener el Generador de Partida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 os engañéis, este es un Generador sencillo, lo normal es que esté ultra enrevesao , lleno de números mágic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 operaciones aritméticas exótica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rmalmente, las rutinas de verificación realizan ciertas comprobaciones sobre la password de entrad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Generalmente pasan a mayúsculas y buscan ciertos caracteres en ciertas posiciones. En caso de no encontrarl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password no es válida. Esto da pie a un truco mu útil pa localizar di una forma directa la rutina. Pero esto 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eremos más adelant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¿Pos mu bien, pero que necesito pa hacer un Generador de Llaves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1.- Lo primero es aislar el código del programa que verifica el número de seri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demás del código que las funciones que son llamadas desde la rutina de verificación (pa Saber que naric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acen). Normalmente las rutinas de verificación hacen uso de pequeñas rutinas: convertir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ayúsculas,convertir letras en números..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2.- Un conocimiento exhaustivo, repito, exhaustivo del la rutina de verificación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bemos saber TODO lo que hace y porqué lo hace. Recordad que tenemos que invertir su funcionamineto y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o no lo podemos hacer si no sabemos como funciona. Este es el punto más delicado y el que consume má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iempo. Dependiendo de las paranoias del programador podéis tardar horas o semanas. Se necesita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conocimientos de ensamblador y de operaciones aritméticas binarias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3.- Invertir el funcionamineto del Generador y crear con un compilador, por ejemplo de C nuestro propi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Generador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¿Merece la pena hacer un Generador?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respuesta es depende. Hacer un Generador no es nada sencillo, consume mucho tiempo y habilidades. 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ucho más fácil parchear la rutina de verificación para que acepte cualquier cos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ero las ventajas de crear un Generador son muy importantes, primera y ante todo es que realmente se está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umpliendo con la filosofía crack (ingeniería inversa) al comprender y transformar el programa para que adap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 nuestras necesidade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gúnda ventaja son los conocimientos que se captan sobre todo a nivel ensamblador y de operacion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ritméricas con bit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ercera y no más importante la satisfacción del trabajo artesano, bien hecho. Esa satisfacción que nos hac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eguir adelant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cuarta ventaja tiene que ver con la historia del Software. Puedes "coleccionar" las protecciones de tu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programa favorito y ver la evolución de su softwar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Y como quinta un fin práctico, al final del proceso se obtiene un número de serie válido, lo que te convierte en u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usuario "legal" y problamente no tengas que crakear la próxima versión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Generador de Llaves para REVIVAL 2.1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Objetivo: REVIVAL 2.1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mbre: revive21.zip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amaño: 874.644 byt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Versión: 2.1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ite: http://uc2.unicall.be/revival/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erramientas: SoftIce,W32dasm o IDA 3.75 y un compilador de C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ificultad: No mu difícil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Tiempo: 5 hora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e es un interesante programa que te permite recuperar ficheros borrados de discos duros y disquetes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soporta FAT32 y NTFS. Tiene una típica ventana de registro a partir de la cual podemos acceder directamente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a rutina de verificación de la pass. Esta rutina es extremadamente sencilla e independiente de los datos d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suario, por eso ha sido la elegida como demostración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consejo desensamblar con el IDA PRO 3.75(una pequeña maravilla de desensamblador). Se puede hacer con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W32dasm pero el IDA nos da más información y nos ahorra trabajo. Por ejemplo descubre de forma automátic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utinas (_touper, isdigit...) que no son reconocidas como tales por el W32dasm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ien, manos a la obra, desensamblemos con el ID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¿Ya está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ien, ahora sólo hay que localizar la rutina de verificación. Empleemos un viejo truco: el 80% de las rutinas d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erificación intentan localizar el carácter '-' (2D en hexa) o el carácter '+' (2B en hexa)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 me preguntéis por qué, pero lo hacen. Sólo hace falta buscar un 2Dh o un 2Bh y con un poco de suert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terrizaremos en plena rutina de verificación. Debemos buscar una comprobación con 2Dh o bien 2Bh, pero com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las comprobaciones pueden ser de muchos tipos , sólo buscaremos la parte final de la comprobación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esumiendo, buscaremos ", 2Dh" y ", 2Bh". En caso de existir demasiadas ocurrencias, mejor decantarse po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otro método de ataque. Al final es el olfato de cracker el que te indica si estás en la ocurrencia correcta o n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este caso hay 20 ocurrencias de "2D" y 18 de "2B". UFF, quizás demasiadas (de hecho es la primer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ocurrencia de "2D" la correcta), así que probemos un método más directo con el Softic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etemos como nombre ESTADO, como campañía PORCINO y como número de serie estúpido por ejempl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1212121212. CTRL+D y le damos al botón de OK y aparece una ventana de erro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a ventana se parece a un messageboxexa (por su simplicidad y por el icono en forma de exclamación y por 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único botón que aparece). Si repetimos el mismo proceso pero poniendo en el softice bpx messsageboxexa y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ulsamos el botón de OK ..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ingo, aparecemos en la rutina de messageboxexa. Sólo hay que seguir la secuencia de llamadas hacia atrá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uscando un salto que evite llamar a la ventana de mensaje de error. La secuencia de pasos es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Paramos en bpx messageboxex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Pulsamos F12 para llegar a la rutina padre que llamó a messageboxex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Aparecemos en :4313CA pero por se ve ningún salto que evite la llamada a messageboxex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Pulsamos F12 para seguir subiendo hasta la rutina padr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Aparecemos en :43145D. Pero de nuevo nada interesant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* De nuevo F12 y ...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* Aparecemos en :40CAAC8, esta si tiene lo que buscamos, exactamente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6C                 call    sub_40CD10 ; RUTINA DE VERIFICACIÓN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71                 add     esp, 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74                 test    eax,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76                 jz      short loc_40AABA; SALTA SI ERES UN MAL CRACKE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78                 mov     dword ptr [esi+5Ch], 1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7F                 mov     eax, [esi+64h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82                 push   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83                 push    offset aName;NOMBR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88                 call    sub_40AD7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8D                 add     esp, 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90                 mov     eax, [esi+60h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93                 push   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94                 push    offset aCompany;COMPAÑÍ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99                 call    sub_40AD7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9E                 add     esp, 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A1                 mov     eax, [edi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A3                 push   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A4                 push    offset aSerial;NÚMERO DE SERIE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A9                 call    sub_40AD7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AE                 add     esp, 8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B1                 mov     ecx, e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B3                 call    sub_42550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B8                 jmp     short loc_40AACF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BA ; ÄÄÄÄÄÄÄÄÄÄÄÄÄÄÄÄÄÄÄÄÄÄÄÄÄÄÄÄÄÄÄÄÄÄÄÄÄÄÄÄÄÄÄÄÄÄÄÄÄÄÄÄÄÄÄÄÄÄÄÄÄÄÄÄÄÄÄÄÄÄÄÄÄÄÄ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AABA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BA loc_40AABA:                             ; CODE XREF: sub_40AA20+56_j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BA                 push    0FFFFFFFF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BC                 push    30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AABE                 push    0EF1Fh      ; DIRECCION DEL MENSAJE DE ERROR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AAC3                 call    sub_431413  ; VENTANA DE MESAJE DE ERROR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C8                 mov     ecx, e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CA                 call    sub_425527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AACF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CF loc_40AACF:                             ; CODE XREF: sub_40AA20+98_j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CF                 push    0FFFFFFFF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D1                 mov     ecx, e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D3                 call    sub_429A33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D8                 pop     e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D9                 pop     e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AADA                 retn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DB ; ÄÄÄÄÄÄÄÄÄÄÄÄÄÄÄÄÄÄÄÄÄÄÄÄÄÄÄÄÄÄÄÄÄÄÄÄÄÄÄÄÄÄÄÄÄÄÄÄÄÄÄÄÄÄÄÄÄÄÄÄÄÄÄÄÄÄÄÄÄÄÄÄÄÄÄ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AADB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DB loc_40AADB:                             ; CODE XREF: sub_40AA20+25_j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DB                                         ; sub_40AA20+40_j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DB                 push    0FFFFFFFF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DD                 push    30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DF                 push    0EF1E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E4                 call    sub_431413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E9                 pop     e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EA                 pop     e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AAEB                 retn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AAEB sub_40AA20      endp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ijaos en el salto en :40AA76. Si saltamos caemos en la ventana de mensaje y evitamos acceder a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NOMBRE,COMPAÑÍA y NÚMERO DE SERIE. El salto está controlado por :40AA6C call sub_40CD10 .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interesante, una rutina que controla la ventana de mensaje de error, ¿a qué nos suena ésto?. BINGO, estam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nte la rutina de verificación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Échemósle un vistazo y comentémosl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;Desensamblado con el IDA ;p(0) indica el carácter 0 de la password. Recordad, empiezo a contar los caractere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sde 0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0 sub_40CD10      proc near               ; CODE XREF: sub_404600+98_p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0                                         ; sub_40AA20+4C_p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1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0 var_24          = byte ptr -24h ; 1 variable local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0 var_20          = word ptr -20h ; 2 variable local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0 var_1E          = byte ptr -1Eh ; 3 variable local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0 var_1B          = byte ptr -1Bh ; 4 variable local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10 arg_0           = dword ptr  4  ; Argumento de la función que no es más que la dirección de nuestra password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10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0                 sub     esp, 24h; Ajusta la pila para reservar espacio para las varibles locale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3                 push    ebx; Guarda algunos registro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4                 push    e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5                 mov     esi, [esp+2Ch+arg_0]  ; esi= dirección de nuestra password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9                 push    e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A                 movsx   eax, byte ptr [esi]   ; eax=p(0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D                 push   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1E                 call    _toupper              ; Pasamos a mayúsculas p(0)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23                 add     esp, 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26                 cmp     eax, 52h              ; ¿ES P(0) = R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29                 jnz     loc_40CE7F            ; Salta a flag de error si p(0) no es 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2F                 movsx   eax, byte ptr [esi+1] ; eax=p(1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33                 push   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34                 call    _toupper              ; Pasamos a mayúsculas p(1)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39                 add     esp, 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3C                 cmp     eax, 56h              ; ¿ES P(1) = V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3F                 jnz     loc_40CE7F            ; Salta a flag de error si p(1) no es V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45                 cmp     byte ptr [esi+7], 2Dh ; ¿ES P(7) = '-'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49                 jnz     loc_40CE7F            ; Salta a flag de error si p(7) no es '-'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4F                 push    e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50                 call    ds:lstrlenA           ; Calcula el tamaño de la password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56                 cmp     eax, 0Fh              ; ¿Es el tamaño 15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59                 jnz     loc_40CE7F            ; Salta a flag de error si el tamaño no es 15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5F                 mov     edi, 2                ; Segundo carácte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64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64 loc_40CD64:                             ; CODE XREF: sub_40CD10+6D_j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             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</w:t>
      </w:r>
      <w:r>
        <w:rPr>
          <w:lang w:val="es-ES_tradnl" w:eastAsia="es-ES"/>
        </w:rPr>
        <w:t xml:space="preserve">;Bucle para comprobar que son números p(2)...p(6)        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64                 movsx   eax, byte ptr [edi+esi]; eax=p(2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68                 push    eax            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69                 call    _isdigit               ; ¿es un número p(2)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6E                 add     esp, 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71                 test    eax,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73                 jz      loc_40CE64             ; Salta con flag de error si p(2) no es númer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79                 inc     edi                    ; Apuntamos al siguiente carácte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7A                 cmp     edi, 7                 ; ¿Hemos llegado a p(7)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7D                 jl      short loc_40CD64       ; Salta si no hemos llegado a p(7)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7F                 mov     edi, 8                 ; Octavo carácte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</w:t>
      </w:r>
      <w:r>
        <w:rPr>
          <w:lang w:val="es-ES_tradnl" w:eastAsia="es-ES"/>
        </w:rPr>
        <w:t>;Bucle para comprobar que son números p(8)...p(14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84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84 loc_40CD84:                             ; CODE XREF: sub_40CD10+8D_j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84                 movsx   eax, byte ptr [edi+esi];; eax=p(8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88                 push   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89                 call    _isdigit        ;¿es un número p(8)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8E                 add     esp, 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91                 test    eax,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93                 jz      loc_40CE6D      ; Salta con flag de error si p(8) no es númer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99                 inc     edi             ; Apuntamos al siguiente carácte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9A                 cmp     edi, 0Fh        ; ¿Hemos llegado a p(15)?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9D                 jl      short loc_40CD84; Salta si no hemos llegado a p(15)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9F                 mov     ax, [esi+2]     ; ax=p(2)p(3)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A3                 mov     [esp+30h+var_20], 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A8                 lea     eax, [esp+30h+var_20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AC                 mov     [esp+30h+var_1E], 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B1                 push    eax 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B2                 call    _atoi           ;Pasa p(2)p(3) a númer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B7                 mov     cx, [esi+5]     ;cx=p(5)p(6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BB                 add     esp, 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BE                 mov     [esp+30h+var_20], c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C3                 sub     al, 13h         ; al=p(2)p(3)-19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C5                 lea     ecx, [esp+30h+var_20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C9                 mov     [esp+30h+var_24], a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CD                 mov     [esp+30h+var_1E], 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D2                 push    ec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D3                 call    _atoi            ;Pasa p(5)p(6) a númer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D8                 lea     edx, [esp+34h+var_20];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DC                 add     esp, 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DF                 lea     ebx, [eax-25h]   ;ebx=p(5)p(6)-37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E2                 lea     ecx, [esi+0Ah]   ;ecx=dirección de p(10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E5                 push    ed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E6                 mov     eax, [ecx]       ;ebx=p(10)p(11)p(12)p(13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E8                 mov     [edx],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EA                 mov     cl, [ecx+4]      ;cl=p(14)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ED                 mov     [edx+4], c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F0                 mov     [esp+34h+var_1B], 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F5                 call    _atoi            ;Pasa p(10)p(11)p(12)p(13)p(14) a númer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FA                 add     esp, 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DFD                 mov     edi,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DFF                 xor     di, 5468h        ;di=p(10)p(11)p(12)p(13)p(14) XOR 21508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04                 mov     ax, [esi+8]      ;ax=p(8)p(9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08                 mov     [esp+30h+var_20], 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0D                 lea     eax, [esp+30h+var_20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11                 mov     [esp+30h+var_1E], 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16                 movzx   edi, 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E19                 push    eax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E1A                 call    _atoi            ;Pasa p(8)p(9) a númer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1F                 mov     byte ptr [esp+34h+var_20], a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23                 add     esp, 4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26                 xor     eax,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28                 mov     ecx, 64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2D                 mov     al, bl             ;al=p(5)p(6)-37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2F                 mov     ebx, 0A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34                 lea     eax, [eax+edi+3]; eax'=(p(5)p(6)-37)+(p(10)p(11)p(12)p(13)p(14) XOR 21508) + 3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E38                 cdq 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39                 idiv    ecx             ;Divide eax'/10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3B                 mov     cl, dl          ;cl=resto(eax'/100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3D                 xor     eax, ea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3F                 mov     al, [esp+30h+var_24]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43                 lea     eax, [eax+edi+3]; eax=(p(2)p(3)-19)+(p(10)p(11)p(12)p(13)p(14) XOR 21508) + 3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E47                 cdq 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48                 idiv    ebx             ;Divide eax/10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4A                 sub     dl, [esi+4]     ;dl=resto(eax/10)-p(4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4D                 cmp     dl, 0D0h        ;¿Es resto(eax/10) = p(4)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50                 jnz     short loc_40CE76;Salta a flag de error si resto(eax/10) no es p(4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52                 cmp     byte ptr [esp+30h+var_20], cl;¿Es resto(eax'/100) = p(8)p(9)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56                 jnz     short loc_40CE76;Salta a flag de error si resto(eax'/100) no es p(4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E58                 mov     eax, 1          ; Ok todo correcto. Flag de éxito activad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5D                 pop     e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5E                 pop     e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5F                 pop     eb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0                 add     esp, 24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E63                 retn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4 ; ÄÄÄÄÄÄÄÄÄÄÄÄÄÄÄÄÄÄÄÄÄÄÄÄÄÄÄÄÄÄÄÄÄÄÄÄÄÄÄÄÄÄÄÄÄÄÄÄÄÄÄÄÄÄÄÄÄÄÄÄÄÄÄÄÄÄÄÄÄÄÄÄÄÄÄ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E64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4 loc_40CE64:                             ; CODE XREF: sub_40CD10+63_j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4                 xor     eax, eax        ; Eres un mal chico.Flag de error activad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6                 pop     e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7                 pop     e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8                 pop     eb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9                 add     esp, 24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E6C                 retn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D ; ÄÄÄÄÄÄÄÄÄÄÄÄÄÄÄÄÄÄÄÄÄÄÄÄÄÄÄÄÄÄÄÄÄÄÄÄÄÄÄÄÄÄÄÄÄÄÄÄÄÄÄÄÄÄÄÄÄÄÄÄÄÄÄÄÄÄÄÄÄÄÄÄÄÄÄ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E6D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D loc_40CE6D:                             ; CODE XREF: sub_40CD10+83_j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D                 xor     eax, eax        ; Eres un mal chico.Flag de error activad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6F                 pop     ed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70                 pop     esi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71                 pop     ebx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72                 add     esp, 24h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0040CE75                 retn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0040CE76 ; ÄÄÄÄÄÄÄÄÄÄÄÄÄÄÄÄÄÄÄÄÄÄÄÄÄÄÄÄÄÄÄÄÄÄÄÄÄÄÄÄÄÄÄÄÄÄÄÄÄÄÄÄÄÄÄÄÄÄÄÄÄÄÄÄÄÄÄÄÄÄÄÄÄÄÄ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Antes de seguir adelante, centremonos en un par de puntos: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¿Habéis descubierto los números mágicos?, sip los hay son 5468h, 0Ah y 64h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Como es tradición la rutina checkea en este caso la presencia del carácter '-'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uego con un poco de paciencia, nuestra búsqueda inicial hubiera tenido sus fruto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Habéis notado la pésima calidad del código. Uso innecesario de variables, instrucciones inútiles, tamaño del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ódigo exagerado. Todo esto es debido a que se programó en alto nivel, seguramente en C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¿Cómo quieren los programadores proteger su software si es de pésima calidad?. Están directamente vendid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(salvo honrosas excepciones, por supuesto.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- Si andais un poco pegaos de operacones aritméticas y de ensamblador, buscad algun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de los fabulosos cursos de ensamblador que hay en la Web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Resumamos los momentos más interesantes de la rutina de verificación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)0040CD26               cmp     eax, 52h              ; ¿ES P(0) = R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B)0040CD3C               cmp     eax, 56h              ; ¿ES P(1) = V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C)0040CD45               cmp     byte ptr [esi+7], 2Dh ; ¿ES P(7) = '-'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)0040CD56               cmp     eax, 0Fh              ; ¿Es el tamaño 15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)0040CD64               ;Bucle para comprobar que son números p(2)...p(6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F)0040CD84               ;Bucle para comprobar que son números p(8)...p(14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G)0040CDC3               sub     al, 13h               ; al=p(2)p(3)-19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H)0040CDDF               lea     ebx, [eax-25h]        ; ebx=p(5)p(6)-37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I)0040CE34               lea     eax, [eax+edi+3]      ; eax'=(p(5)p(6)-37)+(p(10)p(11)p(12)p(13)p(14)                  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             </w:t>
      </w:r>
      <w:r>
        <w:rPr>
          <w:lang w:val="es-ES_tradnl" w:eastAsia="es-ES"/>
        </w:rPr>
        <w:t>XOR 21508) + 3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J)0040CE3B               mov     cl, dl                ; cl=resto(eax'/100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K)0040CE43               lea     eax, [eax+edi+3]      ; eax=(p(2)p(3)-19)+(p(10)p(11)p(12)p(13)p(14)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             </w:t>
      </w:r>
      <w:r>
        <w:rPr>
          <w:lang w:val="es-ES_tradnl" w:eastAsia="es-ES"/>
        </w:rPr>
        <w:t>XOR 21508) + 3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L)0040CE4D               cmp     dl, 0D0h              ;¿Es resto(eax/10) = p(4)?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M)0040CE52               cmp     byte ptr [esp+30h+var_20], cl;¿Es resto(eax'/100) = p(8)p(9)?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or A),B),C),D),E) y F) sabemos que la password debe de tener este aspecto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</w:t>
      </w:r>
      <w:r>
        <w:rPr>
          <w:lang w:val="es-ES_tradnl" w:eastAsia="es-ES"/>
        </w:rPr>
        <w:t>00 01 02 03 04 05 06 07 08 09 10 11 12 13 14 15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</w:t>
      </w:r>
      <w:r>
        <w:rPr>
          <w:lang w:val="es-ES_tradnl" w:eastAsia="es-ES"/>
        </w:rPr>
        <w:t xml:space="preserve">R  V  x  x  x  x  x  -  x  x  x  x  x  x  x  x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onde x es un número del 0 al 9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spues hay dos bonitas ecuaciones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or H),I),J) y M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</w:t>
      </w:r>
      <w:r>
        <w:rPr>
          <w:lang w:val="es-ES_tradnl" w:eastAsia="es-ES"/>
        </w:rPr>
        <w:t>I) p(8)p(9)=resto( (p(5)p(6)-0x25)+(p(10)p(11)p(12)p(13)p(14) XOR 21508) + 3) / 0x64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or G),K),L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</w:t>
      </w:r>
      <w:r>
        <w:rPr>
          <w:lang w:val="es-ES_tradnl" w:eastAsia="es-ES"/>
        </w:rPr>
        <w:t>II) p(4)=resto((p(2)p(3)-0x13)+(p(10)p(11)p(12)p(13)p(14) XOR 21508) + 3) / 0x0A)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Pos ya está. Estas son las ecuaciones de la rutina de verificación, ya se puede implementar nuestro propi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Generador de Llaves, que no será más que implementar estas dos ecuacion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stas dos ecuaciones comprueban que la parte derecha sea igual a la parte izquierda (p(8)p(9) y p(4)). Nuestro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Generador calculara la parte derecha y construirá la parte izquierda de forma adecuada. Se podrían simplificar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poco, pero no lo haré pa no complicar el asunto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n posible Generador en C sería algo así como: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VER CODIGO FUENTE DEL GENERADOR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Utilizo números aleatorios (random) para generar un número de serie diferente cada vez que se ejecute e programa. Una última curiosidad, donde creereis qu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guarda nuestra pass el programa. Si lanzais el La utilidad regmon (analiza todos los accesos al Registro dels Sistema) con el programa, podréis apreciar que se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accede a "HKEY_LOCAL_MACHINE\SOFTWARE\Revival\Revival\2.0\Serial" Poco imaginativo, ¿verdad?. Podéis modificar este número para evitar registraos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y probad Con nuevas pas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Notas para los lectores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1.- Los mensajes del tipo "Hazme el crack para ....", "Dime como de crackea....", "Dime donde puedo encontrar..." son automáticamente ignorado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l objetivo de estos artículos es enseñar a crackear no enseñar a ser unos llorones ineptos que sólo saben mendiga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2.- Sólo responderé a preguntas teóricas sobre cracks, indicando algunas pistas que faciliten la labor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3.- Narices, escribid artículos sobre los programas que crackeei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De nada sirve lo que aprendéis si no lo repartís, se os pudre en el cabeza, palabra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4.- Lamento no haber contestado a ciertos mails interesantes. Desde aquí mis excusa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5.- Si os ha servido para algo mis artículos, no seáis vagos y mandad un mail indicándomelo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Mr_PinK &amp; WKT ( WHISKEY KON TEKILA )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Esperamos vuestras opiniones, sugerencias y ensayos en estadoporcino@hotmail.com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>En breve analizaremos tipos de protecciones mucho más interesantes.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</w:t>
      </w:r>
      <w:r>
        <w:rPr>
          <w:lang w:val="es-ES_tradnl" w:eastAsia="es-ES"/>
        </w:rPr>
        <w:t xml:space="preserve">Recordad bebed de la fuente, buscad a +ORC en la red.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         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              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  <w:t xml:space="preserve">                                      </w:t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sectPr>
      <w:footerReference w:type="default" r:id="rId2"/>
      <w:type w:val="nextPage"/>
      <w:pgSz w:w="11906" w:h="16838"/>
      <w:pgMar w:left="851" w:right="567" w:gutter="0" w:header="0" w:top="5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8:06:00Z</dcterms:created>
  <dc:creator>Javier Casalengua (Desarrollo5)</dc:creator>
  <dc:description/>
  <dc:language>en-US</dc:language>
  <cp:lastModifiedBy>Javier Casalengua (Desarrollo5)</cp:lastModifiedBy>
  <dcterms:modified xsi:type="dcterms:W3CDTF">1998-10-19T08:07:00Z</dcterms:modified>
  <cp:revision>1</cp:revision>
  <dc:subject/>
  <dc:title>COMO CRAKEAR POR ESTADO+PORCINO </dc:title>
</cp:coreProperties>
</file>